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ind w:right="-142" w:hanging="0"/>
        <w:jc w:val="center"/>
        <w:rPr/>
      </w:pPr>
      <w:r>
        <w:rPr>
          <w:b/>
          <w:sz w:val="28"/>
          <w:szCs w:val="28"/>
        </w:rPr>
        <w:t>АСТРАХАНСКОЙ ОБЛАСТИ ЗА 2019 ГОД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БЮДЖЕТ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 ЗА 2019 ГОД</w:t>
      </w:r>
    </w:p>
    <w:p>
      <w:pPr>
        <w:pStyle w:val="Normal"/>
        <w:ind w:right="-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ование бюджета Астраханской области на 2019 год и его исполнение осуществлялось в соответствии с основными направлениями налоговой и бюджетной политики Астраханской области н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основных направлений работы Правительства Астраханской области в 2019 году являлась выработка и реализация эффективной бюджетной политики с учетом реализации плана мероприятий </w:t>
      </w:r>
      <w:r>
        <w:rPr>
          <w:sz w:val="28"/>
          <w:szCs w:val="24"/>
        </w:rPr>
        <w:t>по оздоровлению государственных финансов Астраханской области на 2018 - 2024 годы</w:t>
      </w:r>
      <w:r>
        <w:rPr>
          <w:sz w:val="28"/>
          <w:szCs w:val="28"/>
        </w:rPr>
        <w:t>, утвержденного распоряжением Правительства Астраханской области от 20.04.2018 № 199-Пр. От эффективности управления бюджетными средствами, принципов формирования бюджета Астраханской области зависит исполнение социальных гарантий перед населением Астраханской области, достижение результатов государственной политики, установленных Правительством Астраханской области.</w:t>
      </w:r>
    </w:p>
    <w:p>
      <w:pPr>
        <w:pStyle w:val="Normal"/>
        <w:tabs>
          <w:tab w:val="clear" w:pos="720"/>
          <w:tab w:val="left" w:pos="560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 xml:space="preserve">Начиная с 2019 года, Астраханская область реализует региональные проекты в целях достижения целевых показателей национальных проектов, разработанных в соответствии с </w:t>
      </w:r>
      <w:r>
        <w:rPr>
          <w:rFonts w:eastAsia="Calibri"/>
          <w:bCs/>
          <w:sz w:val="28"/>
          <w:szCs w:val="28"/>
          <w:lang w:eastAsia="en-US"/>
        </w:rPr>
        <w:t>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 Президента РФ от 07.05.2018 № 204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ями финансовой устойчивости бюджета Астраханской области и местных бюджетов являются сбалансированность доходов и расходов бюджетов, бюджетная самостоятельность и платежеспособность, которые характеризуются способностью органов государственной власти Астраханской области и органов местного самоуправления муниципальных образований Астраханской области мобилизовать финансовые ресурсы в бюджеты соответствующих уровней, в полном объеме исполнять свои расходные обязательств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Первостепенной задачей Правительства Астраханской области в 2019 году по-прежнему являлось полное финансовое обеспечение выплаты заработной платы работникам бюджетной сферы и начислений на нее; выплаты стипендий; государственных ежемесячных пособий на ребенка; пособий опекаемым, приемным и усыновленным детям; мер социальной поддержки граждан; содержание и обеспечение деятельности государственных учреждений Астраханской области.</w:t>
      </w:r>
    </w:p>
    <w:p>
      <w:pPr>
        <w:pStyle w:val="22"/>
        <w:tabs>
          <w:tab w:val="clear" w:pos="720"/>
          <w:tab w:val="left" w:pos="1353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Исполнение бюджета Астраханской области за 20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 xml:space="preserve"> год  составило: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ходы – 49 864,0 млн.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ли 95,5 % к годовым назнач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105,3 % к факту 2018 года;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сходы – 45 237,7 млн.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ли 87,4 % к годовым назначениям и 112,8 % к факту 2018 года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профиц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Астраханской област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 626,3 млн.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</w:rPr>
        <w:t>ДОХОДЫ БЮДЖЕТА АСТРАХАН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rPr/>
      </w:pPr>
      <w:r>
        <w:rPr>
          <w:rFonts w:cs="Times New Roman" w:ascii="Times New Roman" w:hAnsi="Times New Roman"/>
          <w:szCs w:val="28"/>
          <w:lang w:val="ru-RU"/>
        </w:rPr>
        <w:t>З</w:t>
      </w:r>
      <w:r>
        <w:rPr>
          <w:rFonts w:cs="Times New Roman" w:ascii="Times New Roman" w:hAnsi="Times New Roman"/>
          <w:szCs w:val="28"/>
        </w:rPr>
        <w:t>а 20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 xml:space="preserve"> год </w:t>
      </w:r>
      <w:r>
        <w:rPr>
          <w:rFonts w:cs="Times New Roman" w:ascii="Times New Roman" w:hAnsi="Times New Roman"/>
          <w:szCs w:val="28"/>
          <w:lang w:val="ru-RU"/>
        </w:rPr>
        <w:t xml:space="preserve">объем поступлений </w:t>
      </w:r>
      <w:r>
        <w:rPr>
          <w:rFonts w:cs="Times New Roman" w:ascii="Times New Roman" w:hAnsi="Times New Roman"/>
          <w:szCs w:val="28"/>
        </w:rPr>
        <w:t xml:space="preserve">налоговых и неналоговых </w:t>
      </w:r>
      <w:r>
        <w:rPr>
          <w:rFonts w:cs="Times New Roman" w:ascii="Times New Roman" w:hAnsi="Times New Roman"/>
          <w:szCs w:val="28"/>
          <w:lang w:val="ru-RU"/>
        </w:rPr>
        <w:t>доходов</w:t>
      </w:r>
      <w:r>
        <w:rPr>
          <w:rFonts w:cs="Times New Roman" w:ascii="Times New Roman" w:hAnsi="Times New Roman"/>
          <w:szCs w:val="28"/>
        </w:rPr>
        <w:t xml:space="preserve"> в</w:t>
      </w:r>
      <w:r>
        <w:rPr>
          <w:rFonts w:cs="Times New Roman" w:ascii="Times New Roman" w:hAnsi="Times New Roman"/>
          <w:szCs w:val="28"/>
          <w:lang w:val="ru-RU"/>
        </w:rPr>
        <w:t xml:space="preserve"> бюджет Астраханской области составил 37 883,4 млн. рублей и 111,3 % к факту 2018 года.</w:t>
      </w:r>
    </w:p>
    <w:p>
      <w:pPr>
        <w:pStyle w:val="22"/>
        <w:rPr/>
      </w:pPr>
      <w:r>
        <w:rPr>
          <w:rFonts w:cs="Times New Roman" w:ascii="Times New Roman" w:hAnsi="Times New Roman"/>
          <w:szCs w:val="28"/>
          <w:lang w:bidi="ru-RU"/>
        </w:rPr>
        <w:t xml:space="preserve">Основной причиной прироста </w:t>
      </w:r>
      <w:r>
        <w:rPr>
          <w:rFonts w:cs="Times New Roman" w:ascii="Times New Roman" w:hAnsi="Times New Roman"/>
          <w:szCs w:val="28"/>
          <w:lang w:val="ru-RU"/>
        </w:rPr>
        <w:t>доход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bidi="ru-RU"/>
        </w:rPr>
        <w:t>является увеличение отчислений по налогу на прибыль от крупнейших налогоплательщиков</w:t>
      </w:r>
      <w:r>
        <w:rPr>
          <w:rFonts w:cs="Times New Roman" w:ascii="Times New Roman" w:hAnsi="Times New Roman"/>
          <w:szCs w:val="28"/>
          <w:lang w:val="ru-RU" w:bidi="ru-RU"/>
        </w:rPr>
        <w:t>.</w:t>
      </w:r>
    </w:p>
    <w:p>
      <w:pPr>
        <w:pStyle w:val="22"/>
        <w:rPr/>
      </w:pPr>
      <w:r>
        <w:rPr>
          <w:rFonts w:cs="Times New Roman" w:ascii="Times New Roman" w:hAnsi="Times New Roman"/>
          <w:szCs w:val="28"/>
          <w:lang w:val="ru-RU"/>
        </w:rPr>
        <w:t>Прогно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Cs w:val="28"/>
        </w:rPr>
        <w:t>налог</w:t>
      </w:r>
      <w:r>
        <w:rPr>
          <w:rFonts w:cs="Times New Roman" w:ascii="Times New Roman" w:hAnsi="Times New Roman"/>
          <w:szCs w:val="28"/>
          <w:lang w:val="ru-RU"/>
        </w:rPr>
        <w:t>овым</w:t>
      </w:r>
      <w:r>
        <w:rPr>
          <w:rFonts w:cs="Times New Roman" w:ascii="Times New Roman" w:hAnsi="Times New Roman"/>
          <w:szCs w:val="28"/>
        </w:rPr>
        <w:t xml:space="preserve"> поступлени</w:t>
      </w:r>
      <w:r>
        <w:rPr>
          <w:rFonts w:cs="Times New Roman" w:ascii="Times New Roman" w:hAnsi="Times New Roman"/>
          <w:szCs w:val="28"/>
          <w:lang w:val="ru-RU"/>
        </w:rPr>
        <w:t>ям</w:t>
      </w:r>
      <w:r>
        <w:rPr>
          <w:rFonts w:cs="Times New Roman" w:ascii="Times New Roman" w:hAnsi="Times New Roman"/>
          <w:szCs w:val="28"/>
        </w:rPr>
        <w:t xml:space="preserve"> в бюджет Астраханской области выполнен:</w:t>
      </w:r>
    </w:p>
    <w:p>
      <w:pPr>
        <w:pStyle w:val="Normal"/>
        <w:tabs>
          <w:tab w:val="clear" w:pos="720"/>
          <w:tab w:val="left" w:pos="851" w:leader="none"/>
        </w:tabs>
        <w:ind w:left="207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налогу на прибыль организаций – 102,2 %;</w:t>
      </w:r>
    </w:p>
    <w:p>
      <w:pPr>
        <w:pStyle w:val="TextBodyIndent"/>
        <w:tabs>
          <w:tab w:val="clear" w:pos="720"/>
          <w:tab w:val="left" w:pos="851" w:leader="none"/>
        </w:tabs>
        <w:ind w:left="207" w:firstLine="36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по налогу на доходы физических лиц – </w:t>
      </w:r>
      <w:r>
        <w:rPr>
          <w:szCs w:val="28"/>
          <w:lang w:val="ru-RU"/>
        </w:rPr>
        <w:t>100,8</w:t>
      </w:r>
      <w:r>
        <w:rPr>
          <w:szCs w:val="28"/>
        </w:rPr>
        <w:t xml:space="preserve"> %;</w:t>
      </w:r>
    </w:p>
    <w:p>
      <w:pPr>
        <w:pStyle w:val="Normal"/>
        <w:tabs>
          <w:tab w:val="clear" w:pos="720"/>
          <w:tab w:val="left" w:pos="851" w:leader="none"/>
        </w:tabs>
        <w:ind w:left="207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акциз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9,0 %;</w:t>
      </w:r>
    </w:p>
    <w:p>
      <w:pPr>
        <w:pStyle w:val="Normal"/>
        <w:tabs>
          <w:tab w:val="clear" w:pos="720"/>
          <w:tab w:val="left" w:pos="851" w:leader="none"/>
        </w:tabs>
        <w:ind w:left="207" w:firstLine="360"/>
        <w:jc w:val="both"/>
        <w:rPr/>
      </w:pPr>
      <w:r>
        <w:rPr>
          <w:sz w:val="28"/>
          <w:szCs w:val="28"/>
        </w:rPr>
        <w:t>- по налогу, взимаемому в связи с применением упрощенной системы налогообложения – 101,1 %;</w:t>
      </w:r>
    </w:p>
    <w:p>
      <w:pPr>
        <w:pStyle w:val="Normal"/>
        <w:tabs>
          <w:tab w:val="clear" w:pos="720"/>
          <w:tab w:val="left" w:pos="851" w:leader="none"/>
        </w:tabs>
        <w:ind w:left="207" w:firstLine="360"/>
        <w:jc w:val="both"/>
        <w:rPr/>
      </w:pPr>
      <w:r>
        <w:rPr>
          <w:sz w:val="28"/>
          <w:szCs w:val="28"/>
        </w:rPr>
        <w:t>- по налогу на имущество организаций – 99,8 %;</w:t>
      </w:r>
    </w:p>
    <w:p>
      <w:pPr>
        <w:pStyle w:val="TextBodyIndent"/>
        <w:tabs>
          <w:tab w:val="clear" w:pos="720"/>
          <w:tab w:val="left" w:pos="851" w:leader="none"/>
        </w:tabs>
        <w:ind w:left="207" w:firstLine="36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по транспортному налогу – </w:t>
      </w:r>
      <w:r>
        <w:rPr>
          <w:szCs w:val="28"/>
          <w:lang w:val="ru-RU"/>
        </w:rPr>
        <w:t xml:space="preserve">98,6 </w:t>
      </w:r>
      <w:r>
        <w:rPr>
          <w:szCs w:val="28"/>
        </w:rPr>
        <w:t>%;</w:t>
      </w:r>
    </w:p>
    <w:p>
      <w:pPr>
        <w:pStyle w:val="TextBodyIndent"/>
        <w:tabs>
          <w:tab w:val="clear" w:pos="720"/>
          <w:tab w:val="left" w:pos="851" w:leader="none"/>
        </w:tabs>
        <w:ind w:left="207" w:firstLine="360"/>
        <w:jc w:val="both"/>
        <w:rPr>
          <w:szCs w:val="28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налогам, сборам и регулярным платежам за пользование природными ресурсами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10,0 </w:t>
      </w:r>
      <w:r>
        <w:rPr>
          <w:szCs w:val="28"/>
        </w:rPr>
        <w:t>%</w:t>
      </w:r>
      <w:r>
        <w:rPr>
          <w:szCs w:val="28"/>
          <w:lang w:val="ru-RU"/>
        </w:rPr>
        <w:t>;</w:t>
      </w:r>
    </w:p>
    <w:p>
      <w:pPr>
        <w:pStyle w:val="TextBodyIndent"/>
        <w:tabs>
          <w:tab w:val="clear" w:pos="720"/>
          <w:tab w:val="left" w:pos="851" w:leader="none"/>
        </w:tabs>
        <w:ind w:left="207" w:first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по государственной пошлине – 1</w:t>
      </w:r>
      <w:r>
        <w:rPr>
          <w:szCs w:val="28"/>
          <w:lang w:val="ru-RU"/>
        </w:rPr>
        <w:t xml:space="preserve">12,2 </w:t>
      </w:r>
      <w:r>
        <w:rPr>
          <w:szCs w:val="28"/>
        </w:rPr>
        <w:t>%</w:t>
      </w:r>
      <w:r>
        <w:rPr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за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 состав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 827,0 </w:t>
      </w:r>
      <w:r>
        <w:rPr>
          <w:sz w:val="28"/>
          <w:szCs w:val="28"/>
          <w:lang w:val="en-US"/>
        </w:rPr>
        <w:t xml:space="preserve">млн. рублей или </w:t>
      </w:r>
      <w:r>
        <w:rPr>
          <w:sz w:val="28"/>
          <w:szCs w:val="28"/>
        </w:rPr>
        <w:t>79,6</w:t>
      </w:r>
      <w:r>
        <w:rPr>
          <w:sz w:val="28"/>
          <w:szCs w:val="28"/>
          <w:lang w:val="en-US"/>
        </w:rPr>
        <w:t>% к годовым назначениям, из них: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– 4 997,0 млн. рублей или 100,0% к годовым назначениям;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– 2 793,0 млн. рублей или 57,1% к годовым назначениям;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бюджетной системы Российской Федерации  –  2 364,5 млн. рублей или 83,4% к годовым назначениям; 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 – 1 672,5 млн. рублей или 78,2% к годовым назначениям.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составили  118,1 млн. рублей или 80,9% к годовым назначениям. 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от негосударственных организаций поступили в объеме 1,1 млн. рублей или 100,0% к годовым назначениям. 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 xml:space="preserve">Прочие безвозмездные поступления составили 1,9 млн. рублей или 100,7% к годовым назначениям. 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 xml:space="preserve">Доходы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– 59,7 млн. рублей или 113,8% к годовым назначениям. </w:t>
      </w:r>
    </w:p>
    <w:p>
      <w:pPr>
        <w:pStyle w:val="Normal"/>
        <w:tabs>
          <w:tab w:val="clear" w:pos="720"/>
          <w:tab w:val="left" w:pos="851" w:leader="none"/>
          <w:tab w:val="left" w:pos="9356" w:leader="none"/>
          <w:tab w:val="left" w:pos="9498" w:leader="none"/>
        </w:tabs>
        <w:ind w:firstLine="567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– -27,2 млн. рублей  или 115,8% к годовым назначениям.</w:t>
      </w:r>
    </w:p>
    <w:p>
      <w:pPr>
        <w:pStyle w:val="Normal"/>
        <w:tabs>
          <w:tab w:val="clear" w:pos="720"/>
          <w:tab w:val="left" w:pos="851" w:leader="none"/>
          <w:tab w:val="left" w:pos="9356" w:leader="none"/>
          <w:tab w:val="left" w:pos="9498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щая сумма безвозмездных поступлений в бюджет Астраханской области за 2019 год составила 11 980,6 млн. рублей или 79,7% от годовых назнач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u w:val="single"/>
          <w:lang w:eastAsia="zh-CN"/>
        </w:rPr>
      </w:pPr>
      <w:r>
        <w:rPr>
          <w:b/>
          <w:sz w:val="28"/>
          <w:szCs w:val="28"/>
          <w:highlight w:val="yellow"/>
          <w:u w:val="single"/>
          <w:lang w:eastAsia="zh-CN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СТОЧНИКИ ФИНАНСИРОВАНИЯ ДЕФИЦИТ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А АСТРАХАН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говые обязательства в отчетном периоде не привлека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гашение долговых обязательств произведено в объеме 8 508,9 млн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редиты банков – 7 748,0 млн. рублей или 100% от годовых назнач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70,5% к исполнению 2018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юджетные кредиты, полученные из федерального бюджета – 760,9 млн. рублей или 100% от годовых назначений или 27,6% от погашения 2018  го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right" w:pos="9781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сроченная задолженность отсутствует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четном периоде из бюджета Астраханской области предоставлены бюджетные кредиты муниципальным образованиям Астраханской области в объеме 156,4 млн. рублей или 44,7% от годовых назнач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117,8% к исполнению 2018 года. Бюджетные кредиты предоставлялись на следующие цел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 покрытие временных кассовых разрывов, образовавшихся в ходе исполнения местных бюджетов – 34,0 млн. рублей или 68% от годовых назначен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 покрытие дефицита местных бюджетов – 122,4 млн. рублей или 40,8% от годовых назначений.</w:t>
      </w:r>
    </w:p>
    <w:p>
      <w:pPr>
        <w:pStyle w:val="TextBodyIndent"/>
        <w:ind w:firstLine="567"/>
        <w:jc w:val="both"/>
        <w:rPr>
          <w:szCs w:val="28"/>
          <w:lang w:val="ru-RU"/>
        </w:rPr>
      </w:pPr>
      <w:r>
        <w:rPr>
          <w:szCs w:val="28"/>
        </w:rPr>
        <w:t>Возврат в бюджет Астраханской области</w:t>
      </w:r>
      <w:r>
        <w:rPr>
          <w:szCs w:val="28"/>
          <w:lang w:val="ru-RU"/>
        </w:rPr>
        <w:t xml:space="preserve"> бюджетных кредитов</w:t>
      </w:r>
      <w:r>
        <w:rPr>
          <w:szCs w:val="28"/>
        </w:rPr>
        <w:t xml:space="preserve">, выданных муниципальным образованиям Астраханской области, произведен в объеме </w:t>
      </w:r>
      <w:r>
        <w:rPr>
          <w:szCs w:val="28"/>
          <w:lang w:val="ru-RU"/>
        </w:rPr>
        <w:t xml:space="preserve">66,6 </w:t>
      </w:r>
      <w:r>
        <w:rPr>
          <w:szCs w:val="28"/>
        </w:rPr>
        <w:t>млн. рублей</w:t>
      </w:r>
      <w:r>
        <w:rPr>
          <w:szCs w:val="28"/>
          <w:lang w:val="ru-RU"/>
        </w:rPr>
        <w:t xml:space="preserve"> в соответствии с заключенными договорами.</w:t>
      </w:r>
      <w:r>
        <w:rPr>
          <w:szCs w:val="28"/>
        </w:rPr>
        <w:t xml:space="preserve"> Уплачено процентов </w:t>
      </w:r>
      <w:r>
        <w:rPr>
          <w:szCs w:val="28"/>
          <w:lang w:val="ru-RU"/>
        </w:rPr>
        <w:t xml:space="preserve">в доход бюджета Астраханской области </w:t>
      </w:r>
      <w:r>
        <w:rPr>
          <w:szCs w:val="28"/>
        </w:rPr>
        <w:t xml:space="preserve">за пользование бюджетными средствами </w:t>
      </w:r>
      <w:r>
        <w:rPr>
          <w:szCs w:val="28"/>
          <w:lang w:val="ru-RU"/>
        </w:rPr>
        <w:t>217,9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.</w:t>
      </w:r>
      <w:r>
        <w:rPr>
          <w:szCs w:val="28"/>
        </w:rPr>
        <w:t xml:space="preserve"> рублей.</w:t>
      </w:r>
    </w:p>
    <w:p>
      <w:pPr>
        <w:pStyle w:val="TextBodyIndent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Гарантийные обязательства отсутствуют.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Государственный</w:t>
      </w:r>
      <w:r>
        <w:rPr>
          <w:szCs w:val="28"/>
        </w:rPr>
        <w:t xml:space="preserve"> внутренний долг Астраханской области </w:t>
      </w:r>
      <w:r>
        <w:rPr>
          <w:szCs w:val="28"/>
          <w:lang w:val="ru-RU"/>
        </w:rPr>
        <w:t xml:space="preserve">по состоянию на 01.01.2020 года </w:t>
      </w:r>
      <w:r>
        <w:rPr>
          <w:szCs w:val="28"/>
        </w:rPr>
        <w:t xml:space="preserve">составил </w:t>
      </w:r>
      <w:r>
        <w:rPr>
          <w:szCs w:val="28"/>
          <w:lang w:val="ru-RU"/>
        </w:rPr>
        <w:t>13 695,7</w:t>
      </w:r>
      <w:r>
        <w:rPr>
          <w:szCs w:val="28"/>
        </w:rPr>
        <w:t xml:space="preserve"> млн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>36,2</w:t>
      </w:r>
      <w:r>
        <w:rPr>
          <w:szCs w:val="28"/>
        </w:rPr>
        <w:t>% от объема доходов без учета безвозмездных поступлений</w:t>
      </w:r>
      <w:r>
        <w:rPr>
          <w:szCs w:val="28"/>
          <w:lang w:val="ru-RU"/>
        </w:rPr>
        <w:t xml:space="preserve">. В 2019 году погашены все кредиты кредитных организаций </w:t>
      </w:r>
      <w:r>
        <w:rPr>
          <w:szCs w:val="28"/>
        </w:rPr>
        <w:t>(2018 г</w:t>
      </w:r>
      <w:r>
        <w:rPr>
          <w:szCs w:val="28"/>
          <w:lang w:val="ru-RU"/>
        </w:rPr>
        <w:t>од</w:t>
      </w:r>
      <w:r>
        <w:rPr>
          <w:szCs w:val="28"/>
        </w:rPr>
        <w:t xml:space="preserve"> –22 204,6 млн. рублей или 65,2% и 22,8% соответственно).</w:t>
      </w:r>
    </w:p>
    <w:p>
      <w:pPr>
        <w:pStyle w:val="Normal"/>
        <w:tabs>
          <w:tab w:val="clear" w:pos="720"/>
          <w:tab w:val="left" w:pos="1843" w:leader="none"/>
          <w:tab w:val="right" w:pos="7513" w:leader="none"/>
          <w:tab w:val="right" w:pos="8364" w:leader="none"/>
          <w:tab w:val="right" w:pos="8728" w:leader="none"/>
          <w:tab w:val="right" w:pos="9214" w:leader="none"/>
        </w:tabs>
        <w:ind w:firstLine="567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АСХОДЫ БЮДЖЕТА АСТРАХАН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перативное кассовое планирование и прогнозирование, управление ликвидностью счета бюджета Астраханской области позволили в 2019 году обеспечить своевременное и стабильное финансирование расходов, связанных с выплатой заработной платы, социальных выплат, расходов на обязательное медицинское страхование неработающего населения Астраханской области, а также межбюджетных трансфертов муниципальным образованиям Астрах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ассовых разрывов в процессе исполнения бюджета Астраханской области, помимо кредитных источников, использовались временно свободные средства на лицевых счетах получателей средств бюджета Астраханской области, автономных и бюджетных учреждений Астраханской области. Объем средств, привлеченных во «внутренний кредит» в 2019 году, составил 973,0 млн.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Астраханской области по разделам представлено в таблице 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Таблица 1. Расходы бюджета Астраханской области</w:t>
      </w:r>
    </w:p>
    <w:p>
      <w:pPr>
        <w:pStyle w:val="Normal"/>
        <w:ind w:firstLine="567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млн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417"/>
        <w:gridCol w:w="1276"/>
        <w:gridCol w:w="1417"/>
        <w:gridCol w:w="1276"/>
      </w:tblGrid>
      <w:tr>
        <w:trPr>
          <w:tblHeader w:val="true"/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pacing w:val="2"/>
                <w:sz w:val="24"/>
                <w:szCs w:val="24"/>
              </w:rPr>
              <w:t>Разделы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2"/>
                <w:sz w:val="24"/>
                <w:szCs w:val="24"/>
                <w:highlight w:val="yellow"/>
              </w:rPr>
            </w:pPr>
            <w:r>
              <w:rPr>
                <w:spacing w:val="2"/>
                <w:sz w:val="24"/>
                <w:szCs w:val="24"/>
              </w:rPr>
              <w:t>Фактическое исполнение за 2018 го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Темп роста факта 2019 к факту 2018, %</w:t>
            </w:r>
          </w:p>
        </w:tc>
      </w:tr>
      <w:tr>
        <w:trPr>
          <w:tblHeader w:val="true"/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"/>
                <w:sz w:val="24"/>
                <w:szCs w:val="24"/>
                <w:highlight w:val="yellow"/>
              </w:rPr>
            </w:pPr>
            <w:r>
              <w:rPr>
                <w:b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"/>
                <w:sz w:val="24"/>
                <w:szCs w:val="24"/>
                <w:highlight w:val="yellow"/>
              </w:rPr>
            </w:pPr>
            <w:r>
              <w:rPr>
                <w:b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highlight w:val="yellow"/>
              </w:rPr>
            </w:pPr>
            <w:r>
              <w:rPr>
                <w:spacing w:val="2"/>
                <w:sz w:val="24"/>
                <w:szCs w:val="24"/>
              </w:rPr>
              <w:t>первонач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lang w:val="en-US"/>
              </w:rPr>
            </w:pPr>
            <w:r>
              <w:rPr>
                <w:spacing w:val="2"/>
                <w:sz w:val="24"/>
                <w:szCs w:val="24"/>
              </w:rPr>
              <w:t>уточненная роспись на 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цент испол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 xml:space="preserve">Общегосударственны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 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3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7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4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33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 1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6 5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 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 8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2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 2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 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2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206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 4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0 4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 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 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3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2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6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 8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4 3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 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 7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47,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 xml:space="preserve">Социальна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 7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4 0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4 3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3 8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3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 1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 6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1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Обслуживание государствен-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1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1,1</w:t>
            </w:r>
          </w:p>
        </w:tc>
      </w:tr>
      <w:tr>
        <w:trPr>
          <w:trHeight w:val="78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46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 3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ИТ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40 0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4"/>
                <w:szCs w:val="24"/>
              </w:rPr>
              <w:t>44 33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4"/>
                <w:szCs w:val="24"/>
              </w:rPr>
              <w:t>51 7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45 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112,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Астраханской области в 2019 году составили 45 237,7 млн. рублей или 87,4% к годовым назначениям и 112,8% к уровню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причины неис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ия, сложившаяся по итогам проведения торг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ектно-сметной документации, в том числе по объектам капитального строительства, прошедшей экспертиз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нарушение подрядными организациями сроков исполнения и иных условий контрактов, проведение оплаты на основании актов выполненных работ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зделу «Обслуживание государственного и муниципального долга» погашение кредитов банков в полном объе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сутствие в отчетном периоде потребности в привлечении кредитных средств по причине прироста дополнительных доходов от налога на прибыль, налога на доходы физических лиц, с одновременным сокращением расходов и исполнением бюджета Астраханской области с профицит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расходов осуществлялось на основании предложений главных распорядителей бюджетных средств (далее – ГРБС) и состав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5 715,7 млн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88,4% к годовым назначениям и 113,5% к уровню 2018 года.</w:t>
      </w:r>
    </w:p>
    <w:p>
      <w:pPr>
        <w:pStyle w:val="Normal"/>
        <w:tabs>
          <w:tab w:val="clear" w:pos="720"/>
          <w:tab w:val="left" w:pos="1185" w:leader="none"/>
        </w:tabs>
        <w:ind w:firstLine="567"/>
        <w:jc w:val="both"/>
        <w:rPr/>
      </w:pPr>
      <w:r>
        <w:rPr>
          <w:sz w:val="28"/>
          <w:szCs w:val="28"/>
        </w:rPr>
        <w:t>Заявки кассовых выплат, представленные ГРБС на 31.12.2019, профинансированы в полном объем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ведения о выполнении государственного (муниципального) задания и (или) иных результатах использования бюджетных ассигнован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нформации представленной главными распорядителями бюджетных средств, по итогам исполнения бюджета Астраханской области за 2019 год государственные задания на оказание государственных услуг (выполнение работ) всеми государственными бюджетными и автономными учреждениями Астраханской области (172 учреждения) выполнены на 100%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и бюджетной отчет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ая отчетность главных администраторов бюджетных средств Астраханской области представлена в полном объеме, в соответствии с приказом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Приказ № 191н), и в сроки, установленные министерством финансов Астраха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редставленной бюджетной отчетности администраторов бюджетных средств Астраханской области, финансовых органов муниципальных районов и городских округов Астраханской области министерством финансов Астраханской области сформирована отчетность об исполнении консолидированного бюджета Астраханской области. Отчетность  об исполнении консолидированного бюджета Астраханской области сформирована и представлена в Федеральное казначейство  в соответствии с приказом № 191н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о итогу представления отчетности об исполнении консолидированного бюджета Астраханской области средствами подсистемы «Учет и отчетность» государственной интегрированной информационной системы управления государственными финансами «Электронный бюджет» министерству финансов Астраханской области направлено Уведомление о принятии отчетности Федеральным казначейством от 09.04.2020 № 16181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БЛОК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ывая традиционную социальную направленность бюджета Астраханской области, бюджетная политика и принимаемые финансовые меры в 2019 году были ориентированы на поддержание социальной стабильности и обеспечение полноценной социальной защиты населения Астрах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раслевой структуре расходов бюджета Астраханской области за 2019 год удельный вес социальных расходов составил 73,7% всех расходов бюджета Астрах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беспечение деятельности и развитие отраслей социальной сферы из бюджета Астраханской области в 2019 году направлено 33 321,5 млн. рублей или 112,1% к уровню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Астраханской области приоритеты были отданы выполнению социальных обязательств Астраханской области и реализации стратегических задач, поставленных в «майских» указах Президента Российской Федерации, повышению качества и уровня жизни населения, достижению социальной стабильности, обеспечению социальных гарантий граждан, проживающих на территории Астраханской област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0700 </w:t>
      </w:r>
      <w:r>
        <w:rPr>
          <w:b/>
          <w:szCs w:val="28"/>
          <w:lang w:val="ru-RU"/>
        </w:rPr>
        <w:t>О</w:t>
      </w:r>
      <w:r>
        <w:rPr>
          <w:b/>
          <w:szCs w:val="28"/>
        </w:rPr>
        <w:t>БРАЗОВАНИЕ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highlight w:val="yellow"/>
          <w:lang w:val="ru-RU"/>
        </w:rPr>
      </w:pPr>
      <w:r>
        <w:rPr>
          <w:rFonts w:eastAsia="Calibri"/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Из бюджета Астраханской области на расходы по разделу «Образование» направлено 11 101,5 млн. рублей или 106,3 % к уровню 2018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Бюджетная </w:t>
      </w:r>
      <w:r>
        <w:rPr>
          <w:sz w:val="28"/>
          <w:szCs w:val="28"/>
        </w:rPr>
        <w:t>политика</w:t>
      </w:r>
      <w:r>
        <w:rPr>
          <w:rFonts w:eastAsia="Calibri"/>
          <w:sz w:val="28"/>
          <w:szCs w:val="28"/>
        </w:rPr>
        <w:t xml:space="preserve"> в сфере образования была направлена на реализацию задачи повышения доступности качественного образования при эффективном использовании имеющихся в системе ресурсов, а также обеспечение нормативного подушевого финансирования бюджетных учреждений Астрах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приоритетных направлений по-прежнему остается реализация Указа Президента Российской Федерации от 07.05.2012 № 597 «О мероприятиях по реализации государственной социальной политики» и выполнение мероприятий в рамках «дорожной карты» (далее – Указ Президента РФ от 07.05.2012 № 597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Бюджетные средства направлялись на поступательное развитие и укрепление материально-технической базы школьной инфраструктуры, учебные расходы, повышение квалификации, профессиональную подготовку (переподготовку) кад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бюджета Астраханской области направлено 6 937,9 млн. рублей на предоставление местным бюджетам субвен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беспечение муниципальных образовательных организаций и государственных образовательных организаций Астраханской области учебниками из бюджета Астраханской области выделены денежные средства в объеме 283,0 млн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типендиальное обеспечение обучающихся в государственных профессиональных образовательных организациях и государственных образовательных организациях высшего образования Астраханской области из бюджета Астраханской области выделены денежные средства в объеме 69,3 млн.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Исполнение расходов на реализацию региональных проектов в рамках национального проекта «Образование» - 448,0 млн. рублей,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на реализацию мероприятий регионального проекта «Современная школа (Астраханская область)» - 219,5 млн. рублей или 28,4 % к годовым назначения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реализацию мероприятий регионального проекта «Успех каждого ребенка (Астраханская область)» - 16,9 млн. рублей или 99,4 % к годовым назначения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реализацию мероприятий регионального проекта «Поддержка семей, имеющих детей (Астраханская область)» - 0,3 млн. рублей или 100,0% к годовым назначения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реализацию мероприятий регионального проекта «Цифровая образовательная среда (Астраханская область)» - 39,1 млн. рублей или 100,0% к годовым назначениям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на реализацию мероприятий регионального проекта «Учитель будущего (Астраханская область)» - 83,4 млн. рублей или 97,7 % к годовым назначениям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на реализацию мероприятий регионального проекта «Молодые профессионалы (Повышение конкурентоспособности профессионального образования) (Астраханская область)» - 88,2 млн. рублей или 100,0% к годовым назначениям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на реализацию мероприятий регионального проекта «Социальная активность (Астраханская область)» - 0,7 млн. рублей или 100,0% к годовым назначения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Исполнение расходов на реализацию регионального проекта «Содействие занятости женщин - создание условий дошкольного образования для детей в возрасте до трех лет (Астраханская область)» в рамках национального проекта «Демография» - 152,1 млн. рублей или 15 % к годовым назначения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Исполнение расходов на реализацию регионального проекта «Обеспечение медицинских организаций системы здравоохранения квалифицированными кадрами (Астраханская область)» в рамках национального проекта «Здравоохранение» - 7,1 млн. рублей или 100,0% к годовым назначениям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Heading7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800 КУЛЬТУРА, КИНЕМАТОГРАФ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нение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 xml:space="preserve">расходов по разделу за 2019 год составило 1 654,5 млн. рублей и 127,1% к уровню 2018 года. </w:t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Финансирование произведено в объеме </w:t>
      </w:r>
      <w:r>
        <w:rPr>
          <w:sz w:val="28"/>
          <w:szCs w:val="28"/>
          <w:lang w:eastAsia="zh-CN"/>
        </w:rPr>
        <w:t xml:space="preserve">1 655,8 </w:t>
      </w:r>
      <w:r>
        <w:rPr>
          <w:sz w:val="28"/>
          <w:szCs w:val="28"/>
          <w:lang w:val="en-US" w:eastAsia="zh-CN"/>
        </w:rPr>
        <w:t>млн. рублей</w:t>
      </w:r>
      <w:r>
        <w:rPr>
          <w:sz w:val="28"/>
          <w:szCs w:val="28"/>
          <w:lang w:eastAsia="zh-CN"/>
        </w:rPr>
        <w:t xml:space="preserve"> или 98,6 </w:t>
      </w:r>
      <w:r>
        <w:rPr>
          <w:sz w:val="28"/>
          <w:szCs w:val="28"/>
          <w:lang w:val="en-US" w:eastAsia="zh-CN"/>
        </w:rPr>
        <w:t xml:space="preserve">% к </w:t>
      </w:r>
      <w:r>
        <w:rPr>
          <w:sz w:val="28"/>
          <w:szCs w:val="28"/>
          <w:lang w:eastAsia="zh-CN"/>
        </w:rPr>
        <w:t>годовым назначениям</w:t>
      </w:r>
      <w:r>
        <w:rPr>
          <w:sz w:val="28"/>
          <w:szCs w:val="28"/>
          <w:lang w:val="en-US" w:eastAsia="zh-CN"/>
        </w:rPr>
        <w:t xml:space="preserve">. 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/>
      </w:pPr>
      <w:r>
        <w:rPr>
          <w:sz w:val="28"/>
          <w:szCs w:val="28"/>
          <w:lang w:eastAsia="zh-CN"/>
        </w:rPr>
        <w:t>Исполнение по межбюджетным трансфертам составило 192,1 млн. рублей или 88,6% к годовым назначениям</w:t>
      </w:r>
      <w:r>
        <w:rPr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Данные средства направлены: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 поддержку отрасли культуры;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 обеспечение развития и укрепления материально-технической базы муниципальных домов культуры;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 строительство сельских домов культуры;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на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реализацию Указа Президента РФ от 07.05.2012 № 597.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/>
      </w:pPr>
      <w:r>
        <w:rPr>
          <w:sz w:val="28"/>
          <w:szCs w:val="28"/>
          <w:lang w:eastAsia="zh-CN"/>
        </w:rPr>
        <w:t>Исполнение расходов на реализацию региональных проектов в рамках национального проекта «Культура» составило 223,8 млн. рублей или 89,9 % к годовым назначениям и сложилось следующим образом: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highlight w:val="green"/>
          <w:lang w:eastAsia="zh-CN"/>
        </w:rPr>
      </w:pPr>
      <w:r>
        <w:rPr>
          <w:sz w:val="28"/>
          <w:szCs w:val="28"/>
          <w:lang w:eastAsia="zh-CN"/>
        </w:rPr>
        <w:t>- на реализацию мероприятий регионального проекта «Обеспечение качественно нового уровня развития инфраструктуры культуры («Культурная среда») (Астраханская область)» - 204,6 млн. рублей или 89,1 % к годовым назначениям;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 реализацию мероприятий регионального проекта «Создание условий для реализации творческого потенциала нации («Творческие люди») (Астраханская область)» - 9,9 млн. рублей или 100,0% к годовым назначениям;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 реализацию мероприятий регионального проекта «Цифровизация услуг и формирование информационного пространства в сфере культуры («Цифровая культура») (Астраханская область)» - 9,4 млн. рублей или 100,0% к годовым назначениям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0 ЗДРАВООХРАН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асходы по разделу «Здравоохранение» в 2019 году из бюджета Астраханской области предоставлены средства в объеме 5 718,2 млн. рублей или 147,5 % к уровню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жителям Астраханской области медицинских услуг осуществляется в рамках программы государственных гарантий оказания населению бесплатной медицинской помощи, ежегодно утверждаемой Правительством Астраханской области в соответствии с Федеральным законом от 29 ноября 2010 года № 326-ФЗ «Об обязательном медицинском страховании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реализацию региональных проектов в рамках национального проекта «Здравоохранение» по данному разделу составили 611,7 млн. рублей или 95,8 % к годовым назначениям, в том числе на реализацию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«Развитие системы оказания первичной медико-санитарной помощи» - 35,3 млн. рублей или 93,9% к годовым назначен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«Борьба с сердечно-сосудистыми заболеваниями» - 101,7 млн. рублей или 100% к годовым назначен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 «Борьба с онкологическими заболеваниями» - 240,6 млн. рублей или 96% к годовым назначен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«Программа развития детского здравоохранения, включая создание современной инфраструктуры оказания медицинской помощи детям» составило 159,3 млн. рублей или 91,5 % к годовым назначен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- 74,7 млн. рублей или 99,9 % к годовым назнач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реализацию региональных проектов в рамках национального проекта «Демография» по данному разделу составили 2,86 млн. рублей или     100 % к годовым назначениям, в том числе на реализацию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«Старшее поколение» - 1,8 млн. рублей или 100 % к годовым назначен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ионального проекта «Укрепление общественного здоровья» - 1,1 млн. рублей или 100 % к годовым назначения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0 СОЦИАЛЬНАЯ ПОЛИТИКА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бюджета Астраханской области на социальную политику было направлено 13 867,3 млн. рублей или 108,7 % к уровню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ая политика отрасли направлена на повышение уровня защищенности и качества жизни различных категорий граждан, нуждающихся в социальной помощи, совершенствование форм и методов социальной поддержки населения для обеспечения оптимизации категорий получателей и состава льгот, повышения адресности социальной помощи и точности определения нуждаемости, а так же на обеспечение и развитие сети учреждений социального обслуживания населения Астраханской области.</w:t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498" w:leader="none"/>
        </w:tabs>
        <w:autoSpaceDE w:val="false"/>
        <w:spacing w:lineRule="atLeast" w:line="20"/>
        <w:ind w:firstLine="567"/>
        <w:jc w:val="both"/>
        <w:rPr/>
      </w:pPr>
      <w:r>
        <w:rPr>
          <w:sz w:val="28"/>
          <w:szCs w:val="28"/>
        </w:rPr>
        <w:t>Социальное обеспечение безработных граждан за счет субвенции из федерального бюджета, выделяемой агентству по занятости населения Астраханской области, исполнено в объеме 423,2 млн. рублей или 161,3 % к соответствующему периоду прошл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  <w:tab w:val="left" w:pos="9498" w:leader="none"/>
        </w:tabs>
        <w:autoSpaceDE w:val="false"/>
        <w:spacing w:lineRule="atLeast" w:line="20"/>
        <w:ind w:firstLine="567"/>
        <w:jc w:val="both"/>
        <w:rPr/>
      </w:pPr>
      <w:r>
        <w:rPr>
          <w:sz w:val="28"/>
          <w:szCs w:val="28"/>
        </w:rPr>
        <w:t>На оказание отдельным категориям граждан государственной социальной помощи в области лекарственного обеспечения, на обеспечение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направлено из бюджета Астраханской области 905,6 млн. рублей, в том числе за счет средств федерального бюджета 245,2 млн. рублей. Исполнение по данным расходам составило 99,9 % к годовым назнач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Исполнение расходных полномочий Российской Федерации в рамках субвенции на оплату жилищно-коммунальных услуг отдельным категориям граждан (согласно Федеральным законам от 12 января 1995 года № 5-ФЗ «О ветеранах» (за исключением ветеранов труда, тружеников тыла), от 24 ноября 1995 года № 181-ФЗ «О социальной защите инвалидов в Российской Федерации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 отходов 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 и от 15 мая 1991 года № 1244-1 «О социальной защите граждан, подвергшихся воздействию радиации вследствие катастрофы на Чернобыльской АЭС») за отчетный период составило 359,9 млн. рублей или 96,7 % к годовым назнач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Исполнение за счет средств федерального бюджета составило 37,0 млн. рублей или 99,9 % к соответствующему периоду прошлого года по предоставлению мер социальной поддержки  льготным категориям граждан, установленных статьей 23 Закона Российской Федерации от 20 июля 2012 года № 125-ФЗ «О донорстве крови и ее компонентов». Сложившийся процент исполнения обусловлен фактическим количеством заявите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на страховые взносы за неработающее население Астраханской области территориальному фонду ОМС составили 4 312,7 млн. рублей или 100,0% к годовым назначениям и 96,4 % к соответствующему периоду прошлого год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07.05.2012 № 606 «О мерах по реализации демографической политики Российской Федерации» на оказание мер социальной поддержки семьям, нуждающимся в поддержке, из бюджета Астраханской области направлено 771,8 млн. рублей, в том числе за счет средств федерального бюджета – 705,2 млн.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Исполнение по межбюджетным трансфертам из бюджета Астраханской области в целом по разделу составило 152,7 млн. рублей или 96,1 % к годовым назначениям и 122,6 % к соответствующему периоду прошлого года. Из них средства направлены на предоставление муниципальным образованиям Астраханской област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- субвенции на выплату компенсации части родительской платы за присмотр и уход за детьми, посещающими муниципальные образовательные организации – 75,3 млн. руб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- субсидии в рамках реализации мероприятий по обеспечению жильем молодых семей и граждан, проживающих в сельской местности – 27,8 млн.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Исполнение расходов на реализацию региональных проектов в рамках национального проекта «Демография» составило 883,0 млн. рублей или 89,4 % к годовым назначениям и сложилось следующим образ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- на реализацию мероприятий регионального проекта «Финансовая поддержка семей при рождении детей» - 772,4 млн. рублей или 95,7 % к годовым назначения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- на реализацию мероприятий 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- 110,6 млн. рублей или 61,2 % к годовым назначения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  <w:tab w:val="left" w:pos="9498" w:leader="none"/>
        </w:tabs>
        <w:spacing w:lineRule="atLeast" w:line="2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нение расходов на реализацию мероприятий  регионального проекта «Обеспечение медицинских организаций системы здравоохранения квалифицированными кадрами (Астраханская область)» в рамках национального проекта «Здравоохранение» составило  6,8  млн. рублей или 99,9 % к годовым назначениям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0 ФИЗИЧЕСКАЯ КУЛЬТУРА И СПОРТ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тчетном периоде исполнение расходов по разделу составило 980,0 млн. рублей и 72,6% к уровню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произведено в объеме 982,0 млн. рублей или 60,8% к годовым назначениям и осуществлялось в соответствии с заявками главных распорядителей бюджетных средств.</w:t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498" w:leader="none"/>
        </w:tabs>
        <w:autoSpaceDE w:val="false"/>
        <w:spacing w:lineRule="atLeast" w:line="20"/>
        <w:ind w:firstLine="567"/>
        <w:jc w:val="both"/>
        <w:rPr/>
      </w:pPr>
      <w:r>
        <w:rPr>
          <w:sz w:val="28"/>
          <w:szCs w:val="28"/>
        </w:rPr>
        <w:t>Исполнение расходов на реализацию мероприятий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составило 183,2 млн. рублей или 38,0 % к годовым назначениям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ЛЬНЫЕ РАСХОДЫ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center"/>
        <w:rPr/>
      </w:pPr>
      <w:r>
        <w:rPr>
          <w:b/>
          <w:sz w:val="28"/>
          <w:szCs w:val="28"/>
        </w:rPr>
        <w:t>1300 ОБСЛУЖИВАНИЕ ГОСУДАРСТВЕННОГО ДОЛГА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асходы на обслуживание государственного внутреннего долга Астраханской области за отчетный период составили 298,6 млн. рублей или 41,1 % к уровню 2018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8"/>
          <w:szCs w:val="28"/>
        </w:rPr>
        <w:t>Расходы производились в соответствии с заключенными договорами (соглашениями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spacing w:val="-6"/>
          <w:sz w:val="28"/>
          <w:szCs w:val="28"/>
          <w:highlight w:val="yellow"/>
        </w:rPr>
      </w:pPr>
      <w:r>
        <w:rPr>
          <w:b/>
          <w:spacing w:val="-6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100 ОБЩЕГОСУДАРСТВЕННЫЕ ВОПРОСЫ</w:t>
      </w:r>
    </w:p>
    <w:p>
      <w:pPr>
        <w:pStyle w:val="Normal"/>
        <w:tabs>
          <w:tab w:val="clear" w:pos="720"/>
          <w:tab w:val="left" w:pos="6129" w:leader="none"/>
        </w:tabs>
        <w:ind w:firstLine="567"/>
        <w:jc w:val="both"/>
        <w:rPr>
          <w:b/>
          <w:b/>
          <w:spacing w:val="-6"/>
          <w:sz w:val="28"/>
          <w:szCs w:val="28"/>
          <w:highlight w:val="yellow"/>
          <w:lang w:val="en-US"/>
        </w:rPr>
      </w:pPr>
      <w:r>
        <w:rPr>
          <w:b/>
          <w:spacing w:val="-6"/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20"/>
          <w:tab w:val="left" w:pos="612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pacing w:val="-6"/>
          <w:sz w:val="28"/>
          <w:szCs w:val="28"/>
        </w:rPr>
        <w:t>За 2019 год исполнение расходов на общегосударственные вопросы составило 1 465,7 млн. рублей или 108,0</w:t>
      </w:r>
      <w:r>
        <w:rPr>
          <w:sz w:val="28"/>
          <w:szCs w:val="28"/>
        </w:rPr>
        <w:t>% к уровню 2018 года.</w:t>
      </w:r>
    </w:p>
    <w:p>
      <w:pPr>
        <w:pStyle w:val="Normal"/>
        <w:ind w:firstLine="564"/>
        <w:jc w:val="both"/>
        <w:rPr/>
      </w:pPr>
      <w:r>
        <w:rPr>
          <w:spacing w:val="-6"/>
          <w:sz w:val="28"/>
          <w:szCs w:val="28"/>
        </w:rPr>
        <w:t xml:space="preserve">Расходы за счет резервного фонда </w:t>
      </w:r>
      <w:r>
        <w:rPr>
          <w:sz w:val="28"/>
          <w:szCs w:val="28"/>
        </w:rPr>
        <w:t xml:space="preserve">Правительства Астраханской области </w:t>
      </w:r>
      <w:r>
        <w:rPr>
          <w:spacing w:val="-6"/>
          <w:sz w:val="28"/>
          <w:szCs w:val="28"/>
        </w:rPr>
        <w:t>составили 3,0 млн. рублей.</w:t>
      </w:r>
    </w:p>
    <w:p>
      <w:pPr>
        <w:pStyle w:val="Normal"/>
        <w:spacing w:before="0" w:after="120"/>
        <w:ind w:firstLine="567"/>
        <w:jc w:val="both"/>
        <w:rPr>
          <w:b/>
          <w:b/>
          <w:spacing w:val="-6"/>
          <w:sz w:val="28"/>
          <w:szCs w:val="28"/>
          <w:highlight w:val="yellow"/>
        </w:rPr>
      </w:pPr>
      <w:r>
        <w:rPr>
          <w:b/>
          <w:spacing w:val="-6"/>
          <w:sz w:val="28"/>
          <w:szCs w:val="28"/>
          <w:highlight w:val="yellow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0 НАЦИОНАЛЬНАЯ ОБОРОН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5"/>
        <w:rPr>
          <w:b/>
          <w:b/>
          <w:spacing w:val="-6"/>
          <w:sz w:val="28"/>
          <w:szCs w:val="28"/>
          <w:highlight w:val="yellow"/>
        </w:rPr>
      </w:pPr>
      <w:r>
        <w:rPr>
          <w:b/>
          <w:spacing w:val="-6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5"/>
        <w:rPr/>
      </w:pPr>
      <w:r>
        <w:rPr>
          <w:spacing w:val="-6"/>
          <w:sz w:val="28"/>
          <w:szCs w:val="28"/>
        </w:rPr>
        <w:t>За 2019 год исполнение расходов на национальную оборону в рамках межбюджетных трансфертов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на осуществление первичного воинского учета на территориях</w:t>
      </w:r>
      <w:r>
        <w:rPr>
          <w:sz w:val="28"/>
          <w:szCs w:val="28"/>
        </w:rPr>
        <w:t xml:space="preserve"> Астраханской области</w:t>
      </w:r>
      <w:r>
        <w:rPr>
          <w:spacing w:val="-6"/>
          <w:sz w:val="28"/>
          <w:szCs w:val="28"/>
        </w:rPr>
        <w:t xml:space="preserve">, где отсутствуют военные комиссариаты, составило 20,6 млн. рублей или </w:t>
      </w:r>
      <w:r>
        <w:rPr>
          <w:sz w:val="28"/>
          <w:szCs w:val="28"/>
        </w:rPr>
        <w:t>106,7% к уровню 2018 год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  <w:highlight w:val="yellow"/>
        </w:rPr>
      </w:pPr>
      <w:r>
        <w:rPr>
          <w:b/>
          <w:bCs/>
          <w:spacing w:val="2"/>
          <w:sz w:val="28"/>
          <w:szCs w:val="28"/>
          <w:highlight w:val="yellow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0300 НАЦИОНАЛЬНАЯ БЕЗОПАСНОСТЬ И ПРАВООХРАНИТЕЛЬНАЯ ДЕЯТЕЛЬНОСТЬ</w:t>
      </w:r>
    </w:p>
    <w:p>
      <w:pPr>
        <w:pStyle w:val="Normal"/>
        <w:ind w:firstLine="567"/>
        <w:jc w:val="both"/>
        <w:rPr>
          <w:b/>
          <w:b/>
          <w:bCs/>
          <w:spacing w:val="2"/>
          <w:sz w:val="28"/>
          <w:szCs w:val="28"/>
          <w:highlight w:val="yellow"/>
        </w:rPr>
      </w:pPr>
      <w:r>
        <w:rPr>
          <w:b/>
          <w:bCs/>
          <w:spacing w:val="2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национальную безопасность и правоохранительную деятельность в 2019 году направлено 416,3 </w:t>
      </w:r>
      <w:r>
        <w:rPr>
          <w:rFonts w:eastAsia="Calibri"/>
          <w:sz w:val="28"/>
          <w:szCs w:val="28"/>
        </w:rPr>
        <w:t>млн. рублей</w:t>
      </w:r>
      <w:r>
        <w:rPr>
          <w:sz w:val="28"/>
          <w:szCs w:val="28"/>
        </w:rPr>
        <w:t>, что составляет 115,1% к уровню 2018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нение по субвенции из федерального бюджета на выполнение функций государственной регистрации актов гражданского состояния составил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64,2 млн. рублей  или 113,4 % к годовым назначениям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>В целях обеспечения законности и правопорядка производилось финансирование государственной программы «Обеспечение общественного порядка и противодействие преступности в Астраханской области», утвержденной постановлением Правительства Астраханской области от 12.09.2014 № 383-П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>Кроме того, осуществлялось финансирование мероприятий по укреплению материально-технической базы государственной противопожарной службы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0 СРЕДСТВА МАССОВОЙ ИНФОРМАЦ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Исполнение </w:t>
      </w:r>
      <w:r>
        <w:rPr>
          <w:sz w:val="28"/>
          <w:szCs w:val="28"/>
        </w:rPr>
        <w:t xml:space="preserve">расходов </w:t>
      </w:r>
      <w:r>
        <w:rPr>
          <w:sz w:val="28"/>
          <w:szCs w:val="28"/>
          <w:lang w:val="en-US"/>
        </w:rPr>
        <w:t xml:space="preserve">по </w:t>
      </w:r>
      <w:r>
        <w:rPr>
          <w:sz w:val="28"/>
          <w:szCs w:val="28"/>
        </w:rPr>
        <w:t xml:space="preserve">разделу «Средства массовой информации» </w:t>
      </w:r>
      <w:r>
        <w:rPr>
          <w:sz w:val="28"/>
          <w:szCs w:val="28"/>
          <w:lang w:val="en-US"/>
        </w:rPr>
        <w:t xml:space="preserve">составило </w:t>
      </w:r>
      <w:r>
        <w:rPr>
          <w:sz w:val="28"/>
          <w:szCs w:val="28"/>
        </w:rPr>
        <w:t xml:space="preserve">128,8 </w:t>
      </w:r>
      <w:r>
        <w:rPr>
          <w:sz w:val="28"/>
          <w:szCs w:val="28"/>
          <w:lang w:val="en-US"/>
        </w:rPr>
        <w:t>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ублей или </w:t>
      </w:r>
      <w:r>
        <w:rPr>
          <w:sz w:val="28"/>
          <w:szCs w:val="28"/>
        </w:rPr>
        <w:t>116,5</w:t>
      </w:r>
      <w:r>
        <w:rPr>
          <w:spacing w:val="-6"/>
          <w:sz w:val="28"/>
          <w:szCs w:val="28"/>
        </w:rPr>
        <w:t>% к уровню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Cs w:val="28"/>
        </w:rPr>
        <w:t>2018</w:t>
      </w:r>
      <w:r>
        <w:rPr>
          <w:spacing w:val="-6"/>
          <w:sz w:val="28"/>
          <w:szCs w:val="28"/>
          <w:lang w:val="en-US"/>
        </w:rPr>
        <w:t xml:space="preserve"> года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данному разделу предусмотрены расходы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на обеспечение деятельности органа исполнительной власти Астраханской области, государственного учреждения Астраха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свещение деятельности органов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на трансляцию в теле- или радиоэфире (в том числе в рамках новостной программы или отдельной передачи) информации о деятельности органов государственной власти Астраханской области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на взнос Астраханской области в уставный капита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реализацию мероприятий в рамках государственных программ Астраханской области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0400 НАЦИОНАЛЬНАЯ ЭКОНОМИКА</w:t>
      </w:r>
    </w:p>
    <w:p>
      <w:pPr>
        <w:pStyle w:val="TextBodyIndent"/>
        <w:ind w:firstLine="567"/>
        <w:jc w:val="both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развитие отраслей национальной экономики из бюджета Астраханской области в 2019 году направлено 6 886,4 млн. рублей или 134,8% к уровню 2018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Общий объем бюджетных средств, направленных на реализацию мероприятий для обеспечения занятости населения составил 64,6 млн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Из общего объема средств в 2019 году направлены бюджетные средства, на организацию профессионального обучения и дополнительного профессионального образования лиц предпенсионного возраста в объеме 13,2 млн.руб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Продолжено осуществление оказания государственных услуг по содействию гражданам в поиске подходящей работы и работодателям в подборе необходимых работников, организации и проведения специальных мероприятий по профилированию безработных граждан, оказание финансовой поддержки на реализацию мер, направленных на снижение напряженности на рынке труда: опережающее профессиональное обучение работников, организация общественных работ, временного трудоустройства, стажировки безработных граждан, содействие развитию малого предпринимательства и самозанятости безработных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На поддержку сельского хозяйства и рыбной промышленности направлено 1 018,6 млн. рублей, в том числе за счет средств, поступивших из федерального бюджета – 814,8 млн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Из общего объема средств на реализацию мероприятий по мелиорации земель сельскохозяйственного назначения в Астраханской области в рамках государственной программы «Развитие сельского хозяйства, пищевой и рыбной промышленности Астраханской области», утвержденной постановлением Правительства Астраханской области от 10.09.2014 № 368 – П, направлено – 280,8 млн. рублей, в том числе за счет средств, поступивших из федерального бюджета – 238,6 млн. 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На выполнение полномочий министерства строительства и жилищно-коммунального хозяйства Астраханской области направлено 4 204,9 млн. рублей или 135,3% к уровню 2018 года (из них за счет средств государственной программы «Развитие дорожного хозяйства Астраханской области», утвержденной постановлением Правительства Астраханской области от 07.10.2014 № 427 – П, - 3 710,4 млн. рублей или 130,5% к уровню 2018 года)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На выполнение полномочий</w:t>
      </w:r>
      <w:r>
        <w:rPr>
          <w:sz w:val="28"/>
          <w:szCs w:val="28"/>
        </w:rPr>
        <w:t> министерства промышленности, транспорта и природных ресурсов Астраханской области направлено 262,9 млн. рублей или в 2,9 раза больше чем в 2018 году. Темп роста связан с присоединением к министерству промышленности, транспорта и природных ресурсов Астраханской области агентства связи</w:t>
      </w:r>
      <w:r>
        <w:rPr/>
        <w:t xml:space="preserve"> </w:t>
      </w:r>
      <w:r>
        <w:rPr>
          <w:sz w:val="28"/>
          <w:szCs w:val="28"/>
        </w:rPr>
        <w:t>и массовых коммуникаций Астраханской области, а также предоставлением в 2019 году субсидий юридическим лиц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</w:t>
      </w:r>
      <w:r>
        <w:rPr>
          <w:spacing w:val="2"/>
          <w:sz w:val="28"/>
          <w:szCs w:val="28"/>
        </w:rPr>
        <w:t>озмещение затрат на приобретение судов внутреннего водного транспорта общего пользования, предназначенных для перевозки пассажиров и их багажа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на возмещение недополученных доходов в связи с оказанием услуг населению по перевозке пассажиров на территории Российской Федерации воздушными судами в салонах экономического класса с территории Астраханской области и (или) на территорию Астраха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На реализацию переданных полномочий Российской Федерации в области водных и лесных отношений направлено 8,6 млн. рублей и 56,6, млн. рублей соответственно.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Исполнение расходов на реализацию региональных проектов в рамках национального проекта «Малое и среднее предпринимательство и поддержка индивидуальной предпринимательской инициативы» составило 423,9 млн. рублей или 100,0% к годовым назначениям и сложилось следующим образом: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 xml:space="preserve">- на реализацию мероприятий регионального проекта «Расширение доступа субъектов </w:t>
      </w:r>
      <w:r>
        <w:rPr>
          <w:szCs w:val="28"/>
        </w:rPr>
        <w:t xml:space="preserve">малого и среднего предпринимательства </w:t>
      </w:r>
      <w:r>
        <w:rPr>
          <w:szCs w:val="28"/>
          <w:lang w:val="ru-RU"/>
        </w:rPr>
        <w:t>к финансовым ресурсам, в том числе к льготному финансированию» - составило 185,0 млн. рублей или 100,0% к годовым назначениям;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- на реализацию мероприятий регионального проекта «Акселерация субъектов малого и среднего предпринимательства» - 103,5 млн. рублей или 100,0 % к годовым назначениям;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- на реализацию мероприятий регионального проекта «Популяризация предпринимательства» - 8,0 млн. рублей или 100,0% к годовым назначениям;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- на реализацию мероприятий регионального проекта «Создание системы поддержки фермеров и развитие сельской кооперации (Астраханская область)»</w:t>
      </w:r>
      <w:r>
        <w:rPr>
          <w:szCs w:val="28"/>
          <w:highlight w:val="yellow"/>
          <w:lang w:val="ru-RU"/>
        </w:rPr>
        <w:t xml:space="preserve"> </w:t>
      </w:r>
      <w:r>
        <w:rPr>
          <w:szCs w:val="28"/>
          <w:lang w:val="ru-RU"/>
        </w:rPr>
        <w:t>- 127,4 млн. рублей или 100,0% к годовым назначениям.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Исполнение расходов на реализацию региональных проектов в рамках национального проекта «Экология» составило 147,2 млн. рублей или 91,6% к годовым назначениям и сложилось следующим образом: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- на реализацию мероприятий регионального проекта «Оздоровление Волги (Астраханская область)» - 74,1 млн. рублей или 85,9% к годовым назначениям;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- на реализацию мероприятий регионального проекта «Сохранение уникальных водных объектов (Астраханская область)» составило 10,1 млн. рублей или 88,6% к годовым назначениям;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>- на реализацию мероприятий регионального проекта «Сохранение лесов (Астраханская область)» составило 63,0 млн. рублей или 100,0% к годовым назначениям.</w:t>
      </w:r>
    </w:p>
    <w:p>
      <w:pPr>
        <w:pStyle w:val="TextBodyIndent"/>
        <w:ind w:firstLine="567"/>
        <w:jc w:val="both"/>
        <w:rPr/>
      </w:pPr>
      <w:r>
        <w:rPr>
          <w:szCs w:val="28"/>
          <w:lang w:val="ru-RU"/>
        </w:rPr>
        <w:t xml:space="preserve">Исполнение расходов на реализацию регионального проекта «Дорожная  сеть (Астраханская область)» в рамках национального проекта «Безопасные и качественные автомобильные дороги» составило 1 624,0 млн. рублей или 89,9% к годовым значениям. </w:t>
      </w:r>
    </w:p>
    <w:p>
      <w:pPr>
        <w:pStyle w:val="TextBodyIndent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Исполнение расходов на реализацию регионального проекта «Экспорт продукции АПК» в рамках национального проекта «Международная кооперация и экспорт»</w:t>
      </w:r>
      <w:r>
        <w:rPr/>
        <w:t xml:space="preserve"> </w:t>
      </w:r>
      <w:r>
        <w:rPr>
          <w:szCs w:val="28"/>
          <w:lang w:val="ru-RU"/>
        </w:rPr>
        <w:t>составило 55,3 млн. рублей или 100,0% к годовым значениям.</w:t>
      </w:r>
    </w:p>
    <w:p>
      <w:pPr>
        <w:pStyle w:val="TextBodyIndent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Исполнение расходов на реализацию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в рамках национального проекта «Демография» по данному разделу составило 13,2 млн. рублей или 53,6% к годовым назначениям, в связи с экономией, сложившейся по результатам проведения конкурсных процедур.</w:t>
      </w:r>
    </w:p>
    <w:p>
      <w:pPr>
        <w:pStyle w:val="TextBodyIndent"/>
        <w:ind w:firstLine="567"/>
        <w:jc w:val="both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0</w:t>
      </w:r>
      <w:r>
        <w:rPr>
          <w:b/>
          <w:szCs w:val="28"/>
        </w:rPr>
        <w:t>500 ЖИЛИЩНО-КОММУНАЛЬНОЕ ХОЗЯЙСТВО</w:t>
      </w:r>
    </w:p>
    <w:p>
      <w:pPr>
        <w:pStyle w:val="TextBodyIndent"/>
        <w:ind w:firstLine="567"/>
        <w:jc w:val="both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>Исполнение расходов по разделу составило 1 274,3 млн. рублей или      100,4 % к уровню 2018 года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закупку топлива для проведения отопительного сезона муниципальным образованиям Астраханской области в форме субсидии – 275,9 млн. рублей или 115,6% к уровню 2018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 рамках подпрограммы «Модернизации системы водоснабжения и водоотведения в Астраханской области» государственной программы «Улучшение качества предоставления жилищно - коммунальных услуг на территории Астраханской области» – 142,4 млн. рублей, в том числе капитальные вложения, включая субсидии муниципальным образованиям Астраханской области на софинансирование строительства и реконструкцию объектов муниципальной собственности – 72,8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в рамках подпрограммы «Развитие энергосбережения и повышение энергетической эффективности на территории Астраханской области» государственной программы «Улучшение качества предоставления жилищно – коммунальных услуг на территории Астраханской области» – 80,2 млн. рублей, в том числе капитальные вложения,</w:t>
      </w:r>
      <w:r>
        <w:rPr/>
        <w:t xml:space="preserve"> </w:t>
      </w:r>
      <w:r>
        <w:rPr>
          <w:sz w:val="28"/>
          <w:szCs w:val="28"/>
        </w:rPr>
        <w:t>включая субсидии муниципальным образованиям Астраханской области на софинансирование строительства и реконструкции объектов муниципальной собственности – 29,6 млн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субсидии уполномоченной газораспределительной организации на 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подпрограммы «Программа газификации жилищно – коммунального хозяйства, промышленных и иных организаций» государственной программы «Улучшение качества предоставления жилищно - коммунальных услуг на территории Астраханской области» – 7,7 млн. рублей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 финансовое обеспечение функций некоммерческой организации «Фонд капитального ремонта многоквартирных домов Астраханской области» – 41,7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ение расходов на реализацию региональных проектов в рамках национального проекта «Жилье и городская среда» составило 451,0 млн. рублей или 84,6% к годовым назначениям и сложилось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реализацию мероприятий регионального проекта «Обеспечение устойчивого сокращения непригодного для проживания жилищного фонда (Астраханская область)» – 66,5 млн. рублей или 62,3% к годовым назначения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еализацию мероприятий регионального проекта «Формирование комфортной городской среды (Астраханская область)» – 384,5 млн. рублей или 90,3% к годовым назнач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ение расходов на реализацию регионального проекта «Чистая вода (Астраханская область)» в рамках национального проекта «Экология»</w:t>
      </w:r>
      <w:r>
        <w:rPr/>
        <w:t xml:space="preserve"> </w:t>
      </w:r>
      <w:r>
        <w:rPr>
          <w:sz w:val="28"/>
          <w:szCs w:val="28"/>
        </w:rPr>
        <w:t>составило 9,8 млн. рублей или 87,5% к годовым назначениям.</w:t>
      </w:r>
      <w:r>
        <w:rPr/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средства региональной адресной программы «Переселение граждан из аварийного жилищного фонда в 2019-2025 годах» направлены на реализацию этапа 2019-2020 годов. На территории МО «Город Астрахань» не заселены 12 жилых помещений ввиду непредвиденных обстоятельств (судебные споры, вступление в наследство, неизвестность места пребывания гражданина и т.д.). Реализация этапа 2019-2020 годов продолжится в 2020 году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00 ОХРАНА ОКРУЖАЮЩЕЙ СРЕДЫ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  <w:highlight w:val="yellow"/>
        </w:rPr>
      </w:pPr>
      <w:r>
        <w:rPr>
          <w:b/>
          <w:spacing w:val="-6"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>Исполнение расходов по разделу составило 94,0 млн. рублей или 101,8% к уровню 2018 года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>Бюджетные средства направлялись на осуществление мероприятий в области охраны и использования объектов животного мира, на мероприятия по контролю, надзору, выдаче лицензий и разрешений в этой сфере, проведение экологической экспертизы, другие природоохранные мероприят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spacing w:val="2"/>
          <w:szCs w:val="28"/>
        </w:rPr>
        <w:t>Исполнение расходов на реализацию региональных проектов в рамках национального проекта «Экология» по данному разделу составило 5,6 млн. рублей или 5,1% к годовым назначениям и сложилось следующим образом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spacing w:val="2"/>
          <w:szCs w:val="28"/>
        </w:rPr>
        <w:t>- на реализацию мероприятий регионального проекта «Сохранение биологического разнообразия и развитие экологического туризма (Астраханская область)» - 1,3 млн. рублей или 100% к годовым назначениям;</w:t>
      </w:r>
    </w:p>
    <w:p>
      <w:pPr>
        <w:pStyle w:val="TextBody"/>
        <w:ind w:firstLine="567"/>
        <w:rPr>
          <w:rFonts w:ascii="Times New Roman" w:hAnsi="Times New Roman" w:cs="Times New Roman"/>
          <w:bCs/>
          <w:spacing w:val="2"/>
          <w:szCs w:val="28"/>
        </w:rPr>
      </w:pPr>
      <w:r>
        <w:rPr>
          <w:rFonts w:cs="Times New Roman" w:ascii="Times New Roman" w:hAnsi="Times New Roman"/>
          <w:bCs/>
          <w:spacing w:val="2"/>
          <w:szCs w:val="28"/>
        </w:rPr>
        <w:t xml:space="preserve">- на реализацию мероприятий </w:t>
      </w:r>
      <w:bookmarkStart w:id="0" w:name="_Hlk42077478"/>
      <w:r>
        <w:rPr>
          <w:rFonts w:cs="Times New Roman" w:ascii="Times New Roman" w:hAnsi="Times New Roman"/>
          <w:bCs/>
          <w:spacing w:val="2"/>
          <w:szCs w:val="28"/>
        </w:rPr>
        <w:t>регионального проекта «Чистая страна (Астраханская область)»</w:t>
      </w:r>
      <w:bookmarkEnd w:id="0"/>
      <w:r>
        <w:rPr>
          <w:rFonts w:cs="Times New Roman" w:ascii="Times New Roman" w:hAnsi="Times New Roman"/>
          <w:bCs/>
          <w:spacing w:val="2"/>
          <w:szCs w:val="28"/>
        </w:rPr>
        <w:t xml:space="preserve"> - 4,3 млн. рублей или 19,2% к годовым назначениям.</w:t>
      </w:r>
    </w:p>
    <w:p>
      <w:pPr>
        <w:pStyle w:val="TextBody"/>
        <w:ind w:firstLine="567"/>
        <w:rPr>
          <w:rFonts w:ascii="Times New Roman" w:hAnsi="Times New Roman" w:cs="Times New Roman"/>
          <w:bCs/>
          <w:spacing w:val="2"/>
          <w:szCs w:val="28"/>
        </w:rPr>
      </w:pPr>
      <w:r>
        <w:rPr>
          <w:rFonts w:cs="Times New Roman" w:ascii="Times New Roman" w:hAnsi="Times New Roman"/>
          <w:bCs/>
          <w:spacing w:val="2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2"/>
          <w:szCs w:val="28"/>
        </w:rPr>
        <w:t>Основными причинами низкого процента исполнения по региональному проекту «Чистая страна (Астраханская область)» в рамках национального проекта «Экология» по данным министерства строительства и жилищно-коммунального хозяйства Астраханской области являются отсутствие          проектно-сметной документации по объектам в рамках реализации мероприятий по ликвидации  несанкционированных свалок в г. Ахтубинске Ахтубинского района Астраханской области, с. Енотаевка Енотаевского района Астраханской области, а также  расторжение   муниципального контракта с подрядной организацией.</w:t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>
          <w:b/>
          <w:b/>
          <w:spacing w:val="-10"/>
          <w:sz w:val="28"/>
          <w:szCs w:val="28"/>
          <w:highlight w:val="yellow"/>
        </w:rPr>
      </w:pPr>
      <w:r>
        <w:rPr>
          <w:b/>
          <w:spacing w:val="-1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Исполнение по финансовой помощи муниципальным образованиям Астраханской области за 2019 год составило 11 394,4 млн. рублей и 98,2% к уровню 2018 года, в том числе по следующим направлениям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Осуществление расходов по безадресной финансовой помощи по итогам 2019 года сложилось в объеме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- дотации на выравнивание бюджетной обеспеченности муниципальных районов (городских округов) в целях выравнивания бюджетной обеспеченности муниципальных районов (городских округов) в объеме 449,80 млн. рублей или 100,0% к годовым назначениям и 103,8% к уровню 2018 год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- дотации на выравнивание бюджетной обеспеченности поселений в целях выравнивания финансовых возможностей городских поселений (включая городские округа) и сельских поселений в объеме 291,2 млн. рублей или 100,0% к годовым назначениям и 109,0% к уровню 2018 год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  <w:lang w:eastAsia="zh-CN"/>
        </w:rPr>
        <w:t>- дотации, связанные с особым режимом безопасного функционирования закрытых административно-территориальных образований в объеме 82,9 млн. рублей или 100,0% к годовым назначениям и 97,9% к уровню 2018 год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- дотации бюджетам муниципальных районов (городских округов) в целях поощрения муниципальных образований Астраханской области, достигших наилучших финансово-экономических показателей за отчетный финансовый год, в объеме 31,1 млн. рублей или 100% к годовым назначениям и 100,0% к уровню 2018 год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отации на поддержку мер по обеспечению сбалансированности бюджетов  муниципальных районов (городских округов) в объеме 100,00 млн. рублей или 100% к годовым назначениям и 71,8% к уровню 2018 год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За отчетный период муниципальным образованиям Астраханской области на реализацию полномочий органов местного самоуправления были переданы субсидии в объеме 1 960,60 млн. рублей или 52,6% к годовым назначениям и 61,3%  к уровню 2018 года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нение государственных полномочий Астраханской области и Российской Федерации, переданных органам местного самоуправления, составило 7 776,10 млн. рублей или 99,5% к годовым назначениям и 107,8% к уровню 2018 года, в том числе по субвенции на осуществление государственных полномочий по расчету и предоставлению дотаций бюджетам поселений за счет средств бюджета Астраханской области в объеме 376,4 млн. рублей или 100,0% к годовым назначениям и 106,7%  к уровню 2018 года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zh-CN"/>
        </w:rPr>
        <w:t xml:space="preserve">Исполнение по иным межбюджетным трансфертам из бюджета Астраханской области муниципальным образованиям составило в объеме 702,7 млн. рублей или 78,7% к годовым назначениям, к уровню 2018 года рост составил более чем в 4,9 раз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ИЗ ОБЩИХ РАСХОД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ВЫПЛАТА ЗАРАБОТНОЙ ПЛАТЫ</w:t>
      </w:r>
    </w:p>
    <w:p>
      <w:pPr>
        <w:pStyle w:val="22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</w:r>
    </w:p>
    <w:p>
      <w:pPr>
        <w:pStyle w:val="22"/>
        <w:spacing w:lineRule="auto" w:line="252"/>
        <w:rPr/>
      </w:pPr>
      <w:r>
        <w:rPr>
          <w:rFonts w:cs="Times New Roman" w:ascii="Times New Roman" w:hAnsi="Times New Roman"/>
          <w:szCs w:val="28"/>
        </w:rPr>
        <w:t>За 20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 xml:space="preserve"> год из бюджета Астраханской области на выплату заработной платы с начислениями направлено</w:t>
      </w:r>
      <w:r>
        <w:rPr>
          <w:rFonts w:cs="Times New Roman" w:ascii="Times New Roman" w:hAnsi="Times New Roman"/>
          <w:szCs w:val="28"/>
          <w:lang w:val="ru-RU"/>
        </w:rPr>
        <w:t xml:space="preserve"> 10 486,5</w:t>
      </w:r>
      <w:r>
        <w:rPr>
          <w:rFonts w:cs="Times New Roman" w:ascii="Times New Roman" w:hAnsi="Times New Roman"/>
          <w:szCs w:val="28"/>
        </w:rPr>
        <w:t xml:space="preserve"> млн. рублей или </w:t>
      </w:r>
      <w:r>
        <w:rPr>
          <w:rFonts w:cs="Times New Roman" w:ascii="Times New Roman" w:hAnsi="Times New Roman"/>
          <w:szCs w:val="28"/>
          <w:lang w:val="ru-RU"/>
        </w:rPr>
        <w:t>104,6</w:t>
      </w:r>
      <w:r>
        <w:rPr>
          <w:rFonts w:cs="Times New Roman" w:ascii="Times New Roman" w:hAnsi="Times New Roman"/>
          <w:szCs w:val="28"/>
        </w:rPr>
        <w:t xml:space="preserve">% к </w:t>
      </w:r>
      <w:r>
        <w:rPr>
          <w:rFonts w:cs="Times New Roman" w:ascii="Times New Roman" w:hAnsi="Times New Roman"/>
          <w:szCs w:val="28"/>
          <w:lang w:val="ru-RU"/>
        </w:rPr>
        <w:t>уровню 2018 г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2"/>
        <w:spacing w:lineRule="auto" w:line="25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сроченная кредиторская</w:t>
      </w:r>
      <w:r>
        <w:rPr>
          <w:rFonts w:cs="Times New Roman" w:ascii="Times New Roman" w:hAnsi="Times New Roman"/>
          <w:szCs w:val="28"/>
        </w:rPr>
        <w:t xml:space="preserve"> задолженность по </w:t>
      </w:r>
      <w:r>
        <w:rPr>
          <w:rFonts w:cs="Times New Roman" w:ascii="Times New Roman" w:hAnsi="Times New Roman"/>
          <w:szCs w:val="28"/>
          <w:lang w:val="ru-RU"/>
        </w:rPr>
        <w:t>фонду оплаты тру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о состоянию на 0</w:t>
      </w: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ru-RU"/>
        </w:rPr>
        <w:t>01</w:t>
      </w:r>
      <w:r>
        <w:rPr>
          <w:rFonts w:cs="Times New Roman" w:ascii="Times New Roman" w:hAnsi="Times New Roman"/>
          <w:szCs w:val="28"/>
        </w:rPr>
        <w:t>.20</w:t>
      </w:r>
      <w:r>
        <w:rPr>
          <w:rFonts w:cs="Times New Roman" w:ascii="Times New Roman" w:hAnsi="Times New Roman"/>
          <w:szCs w:val="28"/>
          <w:lang w:val="ru-RU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тсутствует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Cs w:val="28"/>
          <w:lang w:val="ru-RU" w:eastAsia="ru-RU"/>
        </w:rPr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ru-RU" w:eastAsia="ru-RU"/>
        </w:rPr>
        <w:t>ПРОСРОЧЕННАЯ КРЕДИТОРСКАЯ ЗАДОЛЖЕНОСТЬ</w:t>
      </w:r>
    </w:p>
    <w:p>
      <w:pPr>
        <w:pStyle w:val="22"/>
        <w:rPr>
          <w:rFonts w:ascii="Times New Roman" w:hAnsi="Times New Roman" w:cs="Times New Roman"/>
          <w:b/>
          <w:b/>
          <w:bCs/>
          <w:szCs w:val="28"/>
          <w:highlight w:val="yellow"/>
          <w:lang w:val="ru-RU" w:eastAsia="ru-RU"/>
        </w:rPr>
      </w:pPr>
      <w:r>
        <w:rPr>
          <w:rFonts w:cs="Times New Roman" w:ascii="Times New Roman" w:hAnsi="Times New Roman"/>
          <w:b/>
          <w:bCs/>
          <w:szCs w:val="28"/>
          <w:highlight w:val="yellow"/>
          <w:lang w:val="ru-RU" w:eastAsia="ru-RU"/>
        </w:rPr>
      </w:r>
    </w:p>
    <w:p>
      <w:pPr>
        <w:pStyle w:val="22"/>
        <w:rPr/>
      </w:pPr>
      <w:r>
        <w:rPr>
          <w:rFonts w:cs="Times New Roman" w:ascii="Times New Roman" w:hAnsi="Times New Roman"/>
          <w:bCs/>
          <w:szCs w:val="28"/>
          <w:lang w:val="ru-RU" w:eastAsia="ru-RU"/>
        </w:rPr>
        <w:t>В 2019 году органами государственной власти Астраханской области ежемесячно проводился мониторинг образования кредиторской задолженности, ежеквартально проводилась инвентаризация просроченной кредиторской задолженности, проверка на предмет обоснованности возникновения просроченной кредиторской задолженности и достоверности её отражения в отчет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реализации мероприятий по погашению просроченной кредиторской задолженности бюджета Астраханской области общий объем просроченной кредиторской задолженности за 2019 год сократился на 0,7 млн. рублей (по состоянию на 01.01.2019 – 1 млн. рублей, на 01.01.2020 – 0,3 млн. рублей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  <w:highlight w:val="yellow"/>
        </w:rPr>
      </w:pPr>
      <w:r>
        <w:rPr>
          <w:b/>
          <w:bCs/>
          <w:spacing w:val="2"/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АЦИОНАЛЬНЫЕ ПРОЕКТЫ</w:t>
      </w:r>
    </w:p>
    <w:p>
      <w:pPr>
        <w:pStyle w:val="Normal"/>
        <w:tabs>
          <w:tab w:val="clear" w:pos="720"/>
          <w:tab w:val="left" w:pos="560" w:leader="none"/>
          <w:tab w:val="left" w:pos="9356" w:leader="none"/>
          <w:tab w:val="left" w:pos="9498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Указа Президента РФ от 07.05.2018 № 204 были разработаны и утверждены 12 национальных проектов, которые реализуются на территории Астрахан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в Астраханской области в целях их реализации действовало 54 региональных проекта, включенные в состав национальных проектов (программ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 Законом Астраханской области № 116/2018-ОЗ от 24.12.2018 «О бюджете Астраханской области на 2019 год и на плановый период 2020 и 2021 годов» в 2019 году предусмотрено финансовое обеспечение 10 национальных проектов  на сумму 7 701,4 млн. рублей, что составляет 17,9 % от утвержденного бюджета Астраханской области на 2019 год (в том числе 6 012,6 млн. рублей – за счет средств из федерального бюджета, 105,2 млн. рублей - средства Фонда содействия реформированию жилищно-коммунального хозяйства, 1 583,6 млн. рублей - средства бюджета Астраханской области), по двум национальным проектам финансовое обеспечение в 2019 году не требовалось.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Таблица 2</w:t>
      </w:r>
      <w:r>
        <w:rPr>
          <w:b/>
          <w:sz w:val="27"/>
          <w:szCs w:val="27"/>
        </w:rPr>
        <w:t xml:space="preserve">. </w:t>
      </w:r>
      <w:r>
        <w:rPr>
          <w:sz w:val="27"/>
          <w:szCs w:val="27"/>
        </w:rPr>
        <w:t>Параметры финансового обеспечения национальных проектов,</w:t>
      </w:r>
    </w:p>
    <w:p>
      <w:pPr>
        <w:pStyle w:val="Normal"/>
        <w:tabs>
          <w:tab w:val="clear" w:pos="720"/>
          <w:tab w:val="left" w:pos="4678" w:leader="none"/>
        </w:tabs>
        <w:jc w:val="right"/>
        <w:rPr/>
      </w:pPr>
      <w:r>
        <w:rPr/>
        <w:t>млн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04"/>
        <w:gridCol w:w="851"/>
        <w:gridCol w:w="850"/>
        <w:gridCol w:w="849"/>
        <w:gridCol w:w="851"/>
        <w:gridCol w:w="923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ные ассигнования согласно сводной бюджетной росписи на 31.12.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ирование ГРБС и подведомственных им казенных учреждений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бюджетной роспис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ния бюджетной роспис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РАВОЧНО:</w:t>
            </w:r>
          </w:p>
        </w:tc>
      </w:tr>
      <w:tr>
        <w:trPr>
          <w:trHeight w:val="19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ссовое исполнение расходов с учетом кассовых расходов автономных и бюджетных учреждений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% исполнения </w:t>
              <w:br/>
              <w:t>(с учетом кассовых расходов автономных и бюджетных учрежд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992"/>
        <w:gridCol w:w="851"/>
        <w:gridCol w:w="919"/>
        <w:gridCol w:w="851"/>
        <w:gridCol w:w="923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(гр.5/гр.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гр.8/гр.3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Демограф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4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%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Финансовая поддержка семей при рождении детей» в рамках национального проекта «Демограф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ГО РАЗВИТИЯ И ТРУД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Содействие занятости женщин - создание условий дошкольного образования для детей в возрасте до трех лет» в рамках национального проекта «Демограф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в рамках национального проекта «Демограф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6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ГО РАЗВИТИЯ И ТРУД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СТВО ПО ЗАНЯТОСТИ НАСЕЛ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Формирование системы мотивации граждан к здоровому образу жизни, включая здоровое питание и отказ от вредных привычек (Астраханская область)» в рамках национального проекта «Демограф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ФИЗИЧЕСКОЙ КУЛЬТУРЫ И  СПОРТА 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Развитие системы оказания первичной медико-санитарной помощи» в рамках национального проекта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7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Борьба с сердечно-сосудистыми заболеваниями» в рамках национального проекта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3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Борьба с онкологическими заболеваниями» в рамках национального проекта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Развитие детского здравоохранения, включая создание современной инфраструктуры оказания медицинской помощи (Астраханская область)» в рамках национального проекта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1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Обеспечение медицинских организаций системы здравоохранения квалифицированными кадрами (Астраханская область)» в рамках национального проекта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 в рамках национального проекта «Здравоохране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по реализации регионального проекта «Современная школа» в рамках национального проекта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9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Успех каждого ребенка» в рамках национального проекта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Поддержка семей, имеющих детей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Цифровая образовательная среда» в рамках национального проекта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4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55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Учитель будущего» в рамках национального проекта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7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2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8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4,2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Молодые профессионалы (Повышение конкурентоспособности профессионального образования)» в рамках национального проекта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4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Социальная активность (Астраханская область)» в рамках национального проекта «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СТВО ПО ДЕЛАМ МОЛОДЕЖ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4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5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»Обеспечение качественно нового уровня развития инфраструктуры культуры(«Культурная среда»)(Астраханская область)» в рамках национального проекта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КУЛЬТУРЫ И ТУРИЗМ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3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8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4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Творческие люди» в рамках национального проекта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КУЛЬТУРЫ И ТУРИЗМ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Цифровая культура» в рамках национального проекта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КУЛЬТУРЫ И ТУРИЗМ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Жилье и городская сре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7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6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6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7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Формирование комфортной городской среды (Астраханская область)» в рамках национального проекта «Жилье и городская сре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7%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3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3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9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9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3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3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Чистая страна» в рамках национального проекта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БА ПРИРОДОПОЛЬЗОВАНИЯ И ОХРАНЫ ОКРУЖАЮЩЕЙ СРЕДЫ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Чистая вода» в рамках национального проекта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6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7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,6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Оздоровление Волги» в рамках национального проекта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БА ПРИРОДОПОЛЬЗОВАНИЯ И ОХРАНЫ ОКРУЖАЮЩЕЙ СРЕДЫ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Сохранение уникальных водных объектов» в рамках национального проекта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1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БА ПРИРОДОПОЛЬЗОВАНИЯ И ОХРАНЫ ОКРУЖАЮЩЕЙ СРЕДЫ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1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Сохранение биологического разнообразия и развитие экологического туризма» в рамках национального проекта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БА ПРИРОДОПОЛЬЗОВАНИЯ И ОХРАНЫ ОКРУЖАЮЩЕЙ СРЕДЫ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Сохранение лесов» в рамках национального проекта «Эколог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БА ПРИРОДОПОЛЬЗОВАНИЯ И ОХРАНЫ ОКРУЖАЮЩЕЙ СРЕДЫ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Безопасные и качественные автомобильные дорог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4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6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Дорожная сеть (Астраханская область)» в рамках национального проекта «Безопасные и качественные автомобильные дорог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9%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ТРОИТЕЛЬСТВА И ЖИЛИЩНО-КОММУНАЛЬНОГО ХОЗЯЙСТВА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 624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89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4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0,6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7,9%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Акселерация субъектов мало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1,8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6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1,6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Создание системы поддержки фермеров и развитие сельской кооперации»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ЕЛЬСКОГО ХОЗЯЙСТВА И РЫБНОЙ ПРОМЫШЛЕННОСТ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Популяризация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СТВО ПО ДЕЛАМ МОЛОДЕЖ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8,2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98,1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Международная кооперация и экспор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регионального проекта «Экспорт продукции агропромышленного комплекса» в рамках национального проекта «Международная кооперация и экспор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ЕЛЬСКОГО ХОЗЯЙСТВА И РЫБНОЙ ПРОМЫШЛЕННОСТ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ый проект «Цифровая экономи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регионального проекта «Информационная инфраструктура (Астраханская область)» в рамках национального проекта «Цифровая экономи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4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8%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бюджета Астрах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7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1 16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73,7%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3 83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3,8%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2,3%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з них капитальные вложения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27,6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78"/>
              <w:jc w:val="right"/>
              <w:rPr>
                <w:color w:val="000000"/>
              </w:rPr>
            </w:pPr>
            <w:r>
              <w:rPr>
                <w:color w:val="000000"/>
              </w:rPr>
              <w:t>27,6%</w:t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По итогам года исполнение региональных проектов, утвержденных в рамках национальных проектов, составило 5 248,7 млн. рублей или 68,2% от общего количества средств, предусмотренных на реализацию региональных проектов, в том числе 3 958,2 млн. рублей – за счет средств из федерального бюджета, 65,5 млн. рублей - за счет средств Фонда содействия реформированию жилищно-коммунального хозяйства, 1 225,1 млн. рублей – за счет средств бюджета Астраханской области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больший процент исполнения (свыше 70,0%) сложился по следующим национальным проектам: «Малое и среднее предпринимательство и поддержка индивидуальной предпринимательской инициативы» (100,0%), «Международная кооперация и экспорт» (100,0%), «Здравоохранение» (95,9%). «Безопасные и качественные автомобильные дороги» (89,9%), «Культура» (89,9%), «Жилье и городская среда» (84,7%)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Национальный проект «Цифровая экономика» с нулевым исполнение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Анализ распределения в 2019 году бюджетных средств по региональным проектам, включенным в состав национальных проектов, показывает, что наиболее ресурсоемкими являются: национальный проект «Демография» (32,7% всех ассигнований на национальные проекты), национальный проект «Безопасные и качественные дороги» (23,4%), национальный проект «Образование» (13,0%), национальный проект «Здравоохранение» (8,5%), национальный проект «Жилье и городская среда» (6,9%). На реализацию данных проектов приходится более половины ассигнований, предусмотренных на реализацию национальных проектов в отчетном периоде.</w:t>
      </w:r>
    </w:p>
    <w:p>
      <w:pPr>
        <w:pStyle w:val="Normal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Таблица 3. Структура исполнения национальных проектов, реализованных в Астраханской области в 2019 году </w:t>
      </w:r>
    </w:p>
    <w:p>
      <w:pPr>
        <w:pStyle w:val="Normal"/>
        <w:ind w:firstLine="851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млн. рублей (в%).</w:t>
      </w:r>
    </w:p>
    <w:tbl>
      <w:tblPr>
        <w:tblW w:w="96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3646"/>
        <w:gridCol w:w="1921"/>
        <w:gridCol w:w="1960"/>
      </w:tblGrid>
      <w:tr>
        <w:trPr>
          <w:trHeight w:val="131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согласно сводной бюджетной росписи на 31.12.20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бюджетной роспис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 бюджетной роспис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7"/>
        <w:gridCol w:w="3685"/>
        <w:gridCol w:w="1843"/>
        <w:gridCol w:w="1999"/>
      </w:tblGrid>
      <w:tr>
        <w:trPr>
          <w:tblHeader w:val="true"/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4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%</w:t>
            </w:r>
          </w:p>
        </w:tc>
      </w:tr>
      <w:tr>
        <w:trPr>
          <w:trHeight w:val="16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еждународная кооперация и экспор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дравоохранен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%</w:t>
            </w:r>
          </w:p>
        </w:tc>
      </w:tr>
      <w:tr>
        <w:trPr>
          <w:trHeight w:val="10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езопасные и качественные автомобильные дорог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%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Культур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%</w:t>
            </w:r>
          </w:p>
        </w:tc>
      </w:tr>
      <w:tr>
        <w:trPr>
          <w:trHeight w:val="5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Жилье и городская сред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%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Эколог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%</w:t>
            </w:r>
          </w:p>
        </w:tc>
      </w:tr>
      <w:tr>
        <w:trPr>
          <w:trHeight w:val="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емограф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%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разован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%</w:t>
            </w:r>
          </w:p>
        </w:tc>
      </w:tr>
      <w:tr>
        <w:trPr>
          <w:trHeight w:val="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Цифровая экономи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ГОСУДАРСТВЕННЫЕ ПРОГРАММЫ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юджет</w:t>
      </w:r>
      <w:r>
        <w:rPr>
          <w:rFonts w:eastAsia="Calibri"/>
          <w:sz w:val="28"/>
          <w:szCs w:val="28"/>
          <w:lang w:val="en-US" w:eastAsia="en-US"/>
        </w:rPr>
        <w:t xml:space="preserve"> Астраханской области </w:t>
      </w:r>
      <w:r>
        <w:rPr>
          <w:rFonts w:eastAsia="Calibri"/>
          <w:sz w:val="28"/>
          <w:szCs w:val="28"/>
          <w:lang w:eastAsia="en-US"/>
        </w:rPr>
        <w:t>в 2019 году исполнялся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е</w:t>
      </w:r>
      <w:r>
        <w:rPr>
          <w:rFonts w:eastAsia="Calibri"/>
          <w:sz w:val="28"/>
          <w:szCs w:val="28"/>
          <w:lang w:val="en-US" w:eastAsia="en-US"/>
        </w:rPr>
        <w:t xml:space="preserve"> 2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 xml:space="preserve"> государственных программ</w:t>
      </w:r>
      <w:r>
        <w:rPr>
          <w:rFonts w:eastAsia="Calibri"/>
          <w:sz w:val="28"/>
          <w:szCs w:val="28"/>
          <w:lang w:eastAsia="en-US"/>
        </w:rPr>
        <w:t xml:space="preserve"> Астраханской области</w:t>
      </w:r>
      <w:r>
        <w:rPr>
          <w:rFonts w:eastAsia="Calibri"/>
          <w:sz w:val="28"/>
          <w:szCs w:val="28"/>
          <w:lang w:val="en-US" w:eastAsia="en-US"/>
        </w:rPr>
        <w:t>, содержащих долгосрочные цели и приоритеты государственной политики во всех отраслях экономики</w:t>
      </w:r>
      <w:r>
        <w:rPr>
          <w:rFonts w:eastAsia="Calibri"/>
          <w:sz w:val="28"/>
          <w:szCs w:val="28"/>
          <w:lang w:eastAsia="en-US"/>
        </w:rPr>
        <w:t xml:space="preserve"> Астраханской области, 16 ведомственных целевых программ, не включенных в состав государственных программ Астраханской области</w:t>
      </w:r>
      <w:r>
        <w:rPr>
          <w:rFonts w:eastAsia="Calibri"/>
          <w:sz w:val="28"/>
          <w:szCs w:val="28"/>
          <w:lang w:val="en-US" w:eastAsia="en-US"/>
        </w:rPr>
        <w:t>, содержащих цели и задачи соответствующего ведомства</w:t>
      </w:r>
      <w:r>
        <w:rPr>
          <w:rFonts w:eastAsia="Calibri"/>
          <w:sz w:val="28"/>
          <w:szCs w:val="28"/>
          <w:lang w:eastAsia="en-US"/>
        </w:rPr>
        <w:t>, и непрограммных направлени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на государственные программы Астраханской области сложились в сумме 41 428,8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лн. рублей или 87,2% к годовым назначениям и 91,6% от общего объема произведенных расходов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4. Расходы на государственные программы Астраханской области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лн.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417"/>
        <w:gridCol w:w="1276"/>
      </w:tblGrid>
      <w:tr>
        <w:trPr>
          <w:trHeight w:val="2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роспись по состоянию на 31.12.2019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бюджетной роспис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-нения бюд-жетной росписи</w:t>
            </w:r>
          </w:p>
        </w:tc>
      </w:tr>
    </w:tbl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418"/>
        <w:gridCol w:w="1275"/>
      </w:tblGrid>
      <w:tr>
        <w:trPr>
          <w:tblHeader w:val="true"/>
          <w:trHeight w:val="2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по государственным программам Астрах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2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2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5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здравоохранения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5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48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образования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29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58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дорожного хозяйства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45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жилищного строительства в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сельского хозяйства, пищевой и рыбной промышленности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82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промышленности и транспортной системы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культуры и туризма в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Общероссийская гражданская идентичность и этнокультурное развитие народов России на территории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физической культуры и спорта в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Информационное общество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5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Охрана окружающей среды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Молодежь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5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казачества на территории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51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Содействие занятости населения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Обеспечение общественного порядка и противодействие преступности в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84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Создание условий для обеспечения благоприятного инвестиционного климата в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40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Экономическое развитие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2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Формирование современной городской среды на территории Астраха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Патриотическое воспитание населения Астраха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на реализацию 16 ведомственных целевых программ, не включенных в состав государственных программ, сложились в сумме 2 969,6 млн. рублей или 97,8% к годовым назначения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расходов, осуществленных в программном формате, составил 44 398,4 млн. рублей или 98,1% от общего объема расходов, произведенных в отчетном финансовом году.</w:t>
      </w:r>
    </w:p>
    <w:p>
      <w:pPr>
        <w:pStyle w:val="Normal"/>
        <w:shd w:fill="FFFFFF" w:val="clear"/>
        <w:ind w:firstLine="567"/>
        <w:jc w:val="center"/>
        <w:rPr>
          <w:rFonts w:eastAsia="Calibri"/>
          <w:b/>
          <w:b/>
          <w:bCs/>
          <w:spacing w:val="2"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pacing w:val="2"/>
          <w:sz w:val="28"/>
          <w:szCs w:val="28"/>
          <w:highlight w:val="yellow"/>
          <w:lang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2"/>
          <w:sz w:val="28"/>
          <w:szCs w:val="28"/>
        </w:rPr>
        <w:t>ДОРОЖНЫЙ ФОНД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2"/>
          <w:sz w:val="28"/>
          <w:szCs w:val="28"/>
          <w:highlight w:val="yellow"/>
        </w:rPr>
      </w:pPr>
      <w:r>
        <w:rPr>
          <w:b/>
          <w:bCs/>
          <w:spacing w:val="2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дорожного фонда Астраханской области составили 4 041,9 млн. рублей или 135,0 % к факту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ение расходов на реализацию мероприятий регионального проекта «Дорожная сеть (Астраханская область)» в рамках национального проекта «Безопасные и качественные автомобильные дороги» составило 1 624,0 млн. рублей или 89,9% к годовым значениям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На капитальные расходы за счет средств дорожного фонда </w:t>
      </w:r>
      <w:r>
        <w:rPr>
          <w:sz w:val="28"/>
          <w:szCs w:val="28"/>
        </w:rPr>
        <w:t>Астраханской области</w:t>
      </w:r>
      <w:r>
        <w:rPr>
          <w:spacing w:val="-10"/>
          <w:sz w:val="28"/>
          <w:szCs w:val="28"/>
        </w:rPr>
        <w:t xml:space="preserve"> в 2019 году направлено 597,0 млн. рублей или 66,5 % к годовым назнач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дорожного фонда Астраханской области направлены на строительство, реконструкцию, текущий ремонт и содержание автомобильных дорог общего пользова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Астраханской обла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2"/>
          <w:sz w:val="28"/>
          <w:szCs w:val="28"/>
          <w:highlight w:val="yellow"/>
        </w:rPr>
      </w:pPr>
      <w:r>
        <w:rPr>
          <w:b/>
          <w:bCs/>
          <w:spacing w:val="2"/>
          <w:sz w:val="28"/>
          <w:szCs w:val="28"/>
          <w:highlight w:val="yellow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АПИТАЛЬНОЕ СТРОИТЕЛЬСТВО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>
          <w:rFonts w:eastAsia="Calibri"/>
          <w:b/>
          <w:b/>
          <w:bCs/>
          <w:spacing w:val="2"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pacing w:val="2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en-US" w:eastAsia="en-US"/>
        </w:rPr>
        <w:t>На капитальное строительство в 201</w:t>
      </w:r>
      <w:r>
        <w:rPr>
          <w:rFonts w:eastAsia="Calibri"/>
          <w:sz w:val="28"/>
          <w:szCs w:val="28"/>
          <w:lang w:eastAsia="en-US"/>
        </w:rPr>
        <w:t>9</w:t>
      </w:r>
      <w:r>
        <w:rPr>
          <w:rFonts w:eastAsia="Calibri"/>
          <w:sz w:val="28"/>
          <w:szCs w:val="28"/>
          <w:lang w:val="en-US" w:eastAsia="en-US"/>
        </w:rPr>
        <w:t xml:space="preserve"> году направлено </w:t>
      </w:r>
      <w:r>
        <w:rPr>
          <w:rFonts w:eastAsia="Calibri"/>
          <w:sz w:val="28"/>
          <w:szCs w:val="28"/>
          <w:lang w:eastAsia="en-US"/>
        </w:rPr>
        <w:t>1 759,9</w:t>
      </w:r>
      <w:r>
        <w:rPr>
          <w:rFonts w:eastAsia="Calibri"/>
          <w:sz w:val="28"/>
          <w:szCs w:val="28"/>
          <w:lang w:val="en-US" w:eastAsia="en-US"/>
        </w:rPr>
        <w:t xml:space="preserve"> млн. рублей</w:t>
      </w:r>
      <w:r>
        <w:rPr>
          <w:rFonts w:eastAsia="Calibri"/>
          <w:sz w:val="28"/>
          <w:szCs w:val="28"/>
          <w:lang w:eastAsia="en-US"/>
        </w:rPr>
        <w:t>, что ниже уровня прошлого года в 1,4 раза</w:t>
      </w:r>
      <w:r>
        <w:rPr>
          <w:rFonts w:eastAsia="Calibri"/>
          <w:sz w:val="28"/>
          <w:szCs w:val="28"/>
          <w:lang w:val="en-US" w:eastAsia="en-US"/>
        </w:rPr>
        <w:t>, в том числе: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- за счет средств бюджета Астраханской области – </w:t>
      </w:r>
      <w:r>
        <w:rPr>
          <w:rFonts w:eastAsia="Calibri"/>
          <w:sz w:val="28"/>
          <w:szCs w:val="28"/>
          <w:lang w:eastAsia="en-US"/>
        </w:rPr>
        <w:t>1 117,0</w:t>
      </w:r>
      <w:r>
        <w:rPr>
          <w:rFonts w:eastAsia="Calibri"/>
          <w:sz w:val="28"/>
          <w:szCs w:val="28"/>
          <w:lang w:val="en-US" w:eastAsia="en-US"/>
        </w:rPr>
        <w:t xml:space="preserve"> млн. рублей</w:t>
      </w:r>
      <w:r>
        <w:rPr>
          <w:rFonts w:eastAsia="Calibri"/>
          <w:sz w:val="28"/>
          <w:szCs w:val="28"/>
          <w:lang w:eastAsia="en-US"/>
        </w:rPr>
        <w:t>, что превышает уровень прошлого года в 1,1 раза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- за счет средств</w:t>
      </w:r>
      <w:r>
        <w:rPr>
          <w:rFonts w:eastAsia="Calibri"/>
          <w:sz w:val="28"/>
          <w:szCs w:val="28"/>
          <w:lang w:eastAsia="en-US"/>
        </w:rPr>
        <w:t xml:space="preserve"> из федерального</w:t>
      </w:r>
      <w:r>
        <w:rPr>
          <w:rFonts w:eastAsia="Calibri"/>
          <w:sz w:val="28"/>
          <w:szCs w:val="28"/>
          <w:lang w:val="en-US" w:eastAsia="en-US"/>
        </w:rPr>
        <w:t xml:space="preserve"> бюджета</w:t>
      </w:r>
      <w:r>
        <w:rPr>
          <w:rFonts w:eastAsia="Calibri"/>
          <w:sz w:val="28"/>
          <w:szCs w:val="28"/>
          <w:lang w:eastAsia="en-US"/>
        </w:rPr>
        <w:t xml:space="preserve"> и от г</w:t>
      </w:r>
      <w:r>
        <w:rPr>
          <w:rFonts w:eastAsia="Calibri"/>
          <w:sz w:val="28"/>
          <w:szCs w:val="28"/>
          <w:lang w:val="en-US" w:eastAsia="en-US"/>
        </w:rPr>
        <w:t>осударственной корпорации  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Фонд содействия реформированию </w:t>
      </w:r>
      <w:r>
        <w:rPr>
          <w:rFonts w:eastAsia="Calibri"/>
          <w:sz w:val="28"/>
          <w:szCs w:val="28"/>
          <w:lang w:eastAsia="en-US"/>
        </w:rPr>
        <w:t>жилищно - коммунального хозяйства</w:t>
      </w:r>
      <w:r>
        <w:rPr>
          <w:rFonts w:eastAsia="Calibri"/>
          <w:sz w:val="28"/>
          <w:szCs w:val="28"/>
          <w:lang w:val="en-US" w:eastAsia="en-US"/>
        </w:rPr>
        <w:t xml:space="preserve"> – </w:t>
      </w:r>
      <w:r>
        <w:rPr>
          <w:rFonts w:eastAsia="Calibri"/>
          <w:sz w:val="28"/>
          <w:szCs w:val="28"/>
          <w:lang w:eastAsia="en-US"/>
        </w:rPr>
        <w:t>642,9</w:t>
      </w:r>
      <w:r>
        <w:rPr>
          <w:rFonts w:eastAsia="Calibri"/>
          <w:sz w:val="28"/>
          <w:szCs w:val="28"/>
          <w:lang w:val="en-US" w:eastAsia="en-US"/>
        </w:rPr>
        <w:t xml:space="preserve"> млн. рублей</w:t>
      </w:r>
      <w:r>
        <w:rPr>
          <w:rFonts w:eastAsia="Calibri"/>
          <w:sz w:val="28"/>
          <w:szCs w:val="28"/>
          <w:lang w:eastAsia="en-US"/>
        </w:rPr>
        <w:t>, что ниже уровня прошлого года в 2,3 раза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обусловлено тем, что по ряду объектов капитального строительства были передвинуты сроки строительства с 2019 года на 2020 год. В 2020 году средства из федерального бюджета возвращены, реализация мероприятий по строительству объектов капитальных вложений продолж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Средства направлялись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мероприятия по переселению граждан из аварийного жилищного фонда, а также на строительство, реконструкцию локальных сетей водопроводов и распределительных газовых сетей, строительство фельдшерско-акушерского пункта в с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Ленино Енотаевск</w:t>
      </w:r>
      <w:r>
        <w:rPr>
          <w:rFonts w:eastAsia="Calibri"/>
          <w:sz w:val="28"/>
          <w:szCs w:val="28"/>
          <w:lang w:eastAsia="en-US"/>
        </w:rPr>
        <w:t>ого</w:t>
      </w:r>
      <w:r>
        <w:rPr>
          <w:rFonts w:eastAsia="Calibri"/>
          <w:sz w:val="28"/>
          <w:szCs w:val="28"/>
          <w:lang w:val="en-US" w:eastAsia="en-US"/>
        </w:rPr>
        <w:t xml:space="preserve"> район</w:t>
      </w:r>
      <w:r>
        <w:rPr>
          <w:rFonts w:eastAsia="Calibri"/>
          <w:sz w:val="28"/>
          <w:szCs w:val="28"/>
          <w:lang w:eastAsia="en-US"/>
        </w:rPr>
        <w:t>а Астраханской области и с. Ново-Николаевка Ахтубинского района Астраханской област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строительство общеобразовательн</w:t>
      </w:r>
      <w:r>
        <w:rPr>
          <w:rFonts w:eastAsia="Calibri"/>
          <w:sz w:val="28"/>
          <w:szCs w:val="28"/>
          <w:lang w:eastAsia="en-US"/>
        </w:rPr>
        <w:t>ых</w:t>
      </w:r>
      <w:r>
        <w:rPr>
          <w:rFonts w:eastAsia="Calibri"/>
          <w:sz w:val="28"/>
          <w:szCs w:val="28"/>
          <w:lang w:val="en-US" w:eastAsia="en-US"/>
        </w:rPr>
        <w:t xml:space="preserve"> школ в </w:t>
      </w:r>
      <w:r>
        <w:rPr>
          <w:rFonts w:eastAsia="Calibri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val="en-US" w:eastAsia="en-US"/>
        </w:rPr>
        <w:t>с. Началов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Приволжского района Астраханской области</w:t>
      </w:r>
      <w:r>
        <w:rPr>
          <w:rFonts w:eastAsia="Calibri"/>
          <w:sz w:val="28"/>
          <w:szCs w:val="28"/>
          <w:lang w:eastAsia="en-US"/>
        </w:rPr>
        <w:t xml:space="preserve"> и в г. Астрахани по ул. 3-й Зеленгинской микрорайон «Никитинский Бугор – 2» в Кировском районе, </w:t>
      </w:r>
      <w:r>
        <w:rPr>
          <w:rFonts w:eastAsia="Calibri"/>
          <w:sz w:val="28"/>
          <w:szCs w:val="28"/>
          <w:lang w:val="en-US" w:eastAsia="en-US"/>
        </w:rPr>
        <w:t xml:space="preserve">детских садов, а так же строительство </w:t>
      </w:r>
      <w:r>
        <w:rPr>
          <w:rFonts w:eastAsia="Calibri"/>
          <w:sz w:val="28"/>
          <w:szCs w:val="28"/>
          <w:lang w:eastAsia="en-US"/>
        </w:rPr>
        <w:t>физкультурно-оздоровительных комплексов</w:t>
      </w:r>
      <w:r>
        <w:rPr>
          <w:rFonts w:eastAsia="Calibri"/>
          <w:sz w:val="28"/>
          <w:szCs w:val="28"/>
          <w:lang w:val="en-US" w:eastAsia="en-US"/>
        </w:rPr>
        <w:t>, строительство объектов в рамках дорожно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eastAsia="Calibri"/>
          <w:sz w:val="28"/>
          <w:szCs w:val="28"/>
          <w:lang w:val="en-US" w:eastAsia="en-US"/>
        </w:rPr>
        <w:t xml:space="preserve"> деятельности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 Narrow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vanish/>
      </w:rPr>
      <w:t>_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pacing w:val="-1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both"/>
      <w:outlineLvl w:val="4"/>
    </w:pPr>
    <w:rPr>
      <w:rFonts w:ascii="Arial" w:hAnsi="Arial" w:cs="Arial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828" w:leader="none"/>
        <w:tab w:val="right" w:pos="4253" w:leader="none"/>
        <w:tab w:val="left" w:pos="4395" w:leader="none"/>
        <w:tab w:val="right" w:pos="6237" w:leader="none"/>
        <w:tab w:val="right" w:pos="8222" w:leader="none"/>
      </w:tabs>
      <w:ind w:right="1133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567"/>
      <w:jc w:val="center"/>
      <w:outlineLvl w:val="8"/>
    </w:pPr>
    <w:rPr>
      <w:rFonts w:ascii="Arial" w:hAnsi="Arial" w:cs="Arial"/>
      <w:b/>
      <w:spacing w:val="-10"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5"/>
      <w:szCs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5"/>
      <w:szCs w:val="2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5"/>
      <w:szCs w:val="25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rFonts w:ascii="Arial" w:hAnsi="Arial" w:cs="Arial"/>
      <w:sz w:val="28"/>
    </w:rPr>
  </w:style>
  <w:style w:type="character" w:styleId="3">
    <w:name w:val="Основной текст с отступом 3 Знак"/>
    <w:qFormat/>
    <w:rPr>
      <w:rFonts w:ascii="Arial" w:hAnsi="Arial" w:cs="Arial"/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en-US"/>
    </w:rPr>
  </w:style>
  <w:style w:type="character" w:styleId="Style8">
    <w:name w:val="Основной текст Знак"/>
    <w:qFormat/>
    <w:rPr>
      <w:rFonts w:ascii="Arial" w:hAnsi="Arial" w:cs="Arial"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  <w:lang w:val="en-US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sz w:val="28"/>
      <w:lang w:val="en-US"/>
    </w:rPr>
  </w:style>
  <w:style w:type="paragraph" w:styleId="Style10">
    <w:name w:val="ТЕКСТ"/>
    <w:qFormat/>
    <w:pPr>
      <w:widowControl/>
      <w:bidi w:val="0"/>
      <w:spacing w:before="60" w:after="0"/>
      <w:ind w:firstLine="567"/>
      <w:jc w:val="both"/>
    </w:pPr>
    <w:rPr>
      <w:rFonts w:ascii="NTHarmonica Narrow;Times New Roman" w:hAnsi="NTHarmonica Narrow;Times New Roman" w:eastAsia="Times New Roman" w:cs="NTHarmonica Narrow;Times New Roman"/>
      <w:color w:val="auto"/>
      <w:sz w:val="22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20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rFonts w:ascii="NTTimes/Cyrillic;Times New Roman" w:hAnsi="NTTimes/Cyrillic;Times New Roman" w:cs="NTTimes/Cyrillic;Times New Roman"/>
      <w:sz w:val="26"/>
    </w:rPr>
  </w:style>
  <w:style w:type="paragraph" w:styleId="Style11">
    <w:name w:val="Цитата"/>
    <w:basedOn w:val="Normal"/>
    <w:qFormat/>
    <w:pPr>
      <w:ind w:left="34" w:right="33" w:hanging="0"/>
      <w:jc w:val="center"/>
    </w:pPr>
    <w:rPr>
      <w:spacing w:val="-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ind w:left="525" w:right="525" w:hanging="0"/>
      <w:jc w:val="both"/>
    </w:pPr>
    <w:rPr>
      <w:rFonts w:ascii="Verdana" w:hAnsi="Verdana" w:cs="Verdana"/>
      <w:color w:val="002D59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6:00Z</dcterms:created>
  <dc:creator>Шолохова</dc:creator>
  <dc:description/>
  <cp:keywords/>
  <dc:language>en-US</dc:language>
  <cp:lastModifiedBy>Павленко Ольга Юрьевна</cp:lastModifiedBy>
  <cp:lastPrinted>2020-06-09T13:29:00Z</cp:lastPrinted>
  <dcterms:modified xsi:type="dcterms:W3CDTF">2020-06-09T09:31:00Z</dcterms:modified>
  <cp:revision>625</cp:revision>
  <dc:subject/>
  <dc:title>ПОЯСНИТЕЛЬНАЯ ЗАПИСКА </dc:title>
</cp:coreProperties>
</file>